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ТВЕРЖДЕН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_________________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(номер документа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ЭЛЕКТРОННАЯ АВТОМАТИЧЕСКАЯ ТЕЛЕФОННАЯ СТАНЦИЯ "КВАНТ-Е"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рограммное обеспечение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  <w:b/>
          <w:b/>
        </w:rPr>
      </w:pPr>
      <w:r>
        <w:rPr>
          <w:rFonts w:cs="Times New Roman Russian;Arial" w:ascii="Times New Roman Russian;Arial" w:hAnsi="Times New Roman Russian;Arial"/>
          <w:b/>
        </w:rPr>
        <w:t>Руководство системного программиста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( Номер док-та)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(Вид носителя данных)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Листов 35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1998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ннотац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Настоящее Руководство Системного Программиста является эксплуатационным программным документом на программное обеспечение Электронной Автоматической Телефонной Станции "Квант-Е", используемой для развития сетей электросвязи сельских административных районов, городских телефонных сетей, ведомственных сетей связ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уководство содержит четыре раздел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Разделе 1 "Общие сведения о программе" указаны назначение и функции программы, а также сведения о технических и программных средствах, обеспечивающих выполнение программы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Разделе 2 "Структура программы" приведены сведения о структуре программы, ее составных частях, о связях между составными частями и связях с другими программам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В Разделе 3 "Настройка программы" содержатся сведения для настройки программы при изменении условий конкретного применения Электронной Автоматической Телефонной Станции "Квант-Е" в оконечных, узловых и центральных АТС, в узлах автоматической коммутации на сельских, городских и ведомственных сетях связи. 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Разделе 4 "Дополнительные возможности" приводится описание дополнительных возможностей программы и способов их выбор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>Содержани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Аннотация</w:t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1. Общие сведения о программе</w:t>
        <w:tab/>
        <w:tab/>
        <w:tab/>
        <w:tab/>
        <w:tab/>
        <w:tab/>
        <w:t>4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2.Структура программы</w:t>
        <w:tab/>
        <w:tab/>
        <w:tab/>
        <w:tab/>
        <w:tab/>
        <w:tab/>
        <w:tab/>
        <w:t>5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Настройка программы</w:t>
        <w:tab/>
        <w:tab/>
        <w:tab/>
        <w:tab/>
        <w:tab/>
        <w:tab/>
        <w:tab/>
        <w:t>7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 Абонентские данные</w:t>
        <w:tab/>
        <w:tab/>
        <w:tab/>
        <w:tab/>
        <w:tab/>
        <w:tab/>
        <w:tab/>
        <w:t>7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1. Первая ступень абонентских характеристик</w:t>
        <w:tab/>
        <w:tab/>
        <w:tab/>
        <w:t>7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2. Таблица нормализованных сотен</w:t>
        <w:tab/>
        <w:tab/>
        <w:tab/>
        <w:tab/>
        <w:tab/>
        <w:t>8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2.1. Таблица сокращенных классов обслуживания (СКО)</w:t>
        <w:tab/>
        <w:t>9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3. Вторая ступень абонентских характеристик</w:t>
        <w:tab/>
        <w:tab/>
        <w:tab/>
        <w:t>10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3.1. Таблица РКО</w:t>
        <w:tab/>
        <w:tab/>
        <w:tab/>
        <w:tab/>
        <w:tab/>
        <w:tab/>
        <w:tab/>
        <w:t>11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4. Третья ступень абонентских характеристик</w:t>
        <w:tab/>
        <w:tab/>
        <w:tab/>
        <w:t>12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5. Ограничения по внешней связи</w:t>
        <w:tab/>
        <w:tab/>
        <w:tab/>
        <w:tab/>
        <w:tab/>
        <w:t>14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6. "Кроссовые" таблицы сотенных групп</w:t>
        <w:tab/>
        <w:tab/>
        <w:tab/>
        <w:tab/>
        <w:t>15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 Внестанционные данные и порядок их заполнения</w:t>
        <w:tab/>
        <w:tab/>
        <w:t>16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1. Таблицы для анализа номер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(Таблица индексов и характеристик направлений)</w:t>
        <w:tab/>
        <w:tab/>
        <w:t>17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2. Таблицы характеристик входящих направлений</w:t>
        <w:tab/>
        <w:tab/>
        <w:tab/>
        <w:t>21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3. Таблицы распределения ИК по направлениям связи</w:t>
        <w:tab/>
        <w:tab/>
        <w:t>24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4. Структура характеристик обходных направлений</w:t>
        <w:tab/>
        <w:tab/>
        <w:t>25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5. Характеристика АТС</w:t>
        <w:tab/>
        <w:tab/>
        <w:tab/>
        <w:tab/>
        <w:tab/>
        <w:tab/>
        <w:t>27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. Дополнительные возможности</w:t>
        <w:tab/>
        <w:tab/>
        <w:tab/>
        <w:tab/>
        <w:tab/>
        <w:tab/>
        <w:t>29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.1. Проектирование ДВО</w:t>
        <w:tab/>
        <w:tab/>
        <w:tab/>
        <w:tab/>
        <w:tab/>
        <w:tab/>
        <w:tab/>
        <w:t>29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.1.1. Проектирование групп серийного искания</w:t>
        <w:tab/>
        <w:tab/>
        <w:tab/>
        <w:t>29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.1.2. Проектирование услуг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"Сокращенный Набор Номера"(СНН)</w:t>
        <w:tab/>
        <w:tab/>
        <w:tab/>
        <w:tab/>
        <w:t>30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.1.3. Таблица стартовых адресов программ прием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заявок ДВО на фазе набора номера</w:t>
        <w:tab/>
        <w:tab/>
        <w:tab/>
        <w:tab/>
        <w:t>32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еречень сокращений</w:t>
        <w:tab/>
        <w:tab/>
        <w:tab/>
        <w:tab/>
        <w:tab/>
        <w:tab/>
        <w:t>34</w:t>
      </w:r>
    </w:p>
    <w:p>
      <w:pPr>
        <w:pStyle w:val="Normal"/>
        <w:rPr>
          <w:rFonts w:ascii="Times New Roman Russian;Arial" w:hAnsi="Times New Roman Russian;Arial" w:cs="Times New Roman Russian;Arial"/>
          <w:sz w:val="20"/>
        </w:rPr>
      </w:pPr>
      <w:r>
        <w:rPr>
          <w:rFonts w:cs="Times New Roman Russian;Arial" w:ascii="Times New Roman Russian;Arial" w:hAnsi="Times New Roman Russian;Arial"/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1. Общие сведения о программе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рограммное обеспечение ЭАТС "Квант-Е" предназначено для обеспечения работы управляющего устройства (УУ) в соответствии с заданными алгоритмами функционирования АТС при установлении внутристанционной, исходящей, входящей или транзитной связи, реализации дополнительных видов обслуживания, автоматизации технического обслуживания и эксплуатаци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процессе установления и разъединения соединений УУ выполняет следующие основные функции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осуществляет прием сигналов и цифровой информации, поступающих по абонентским и соединительным линиям, путем периодического опроса периферийных контроллеров соответствующих блоков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анализирует принятые сигналы и цифровую информацию и определяет дальнейшую последовательность действий по установлению соединения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осуществляет поиск свободных комплектов нужного типа и соединительных путей в коммутационной системе для установления соединения между требуемыми комплектами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формирует и выдает команды на установление и разъединение соединений в коммутационной системе 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проверяет правильность исполнения выданных периферийных команд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рограммное обеспечение АТС поддерживает также выполнение ряда функций УУ, связанных с процессами технического обслуживания и эксплуатации АТС: контроль за состоянием оборудования, определение места повреждений в оборудовании, учет нагрузки и стоимости разговоров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Большая часть Программного обеспечения АТС написаны на языке системы команд ЦУУ "Планета", которое использовалось в качестве Центрального управляющего устройства в квазиэлектронных и ранних электронных системах коммутации "Квант". В УУ ЭАТС "Квант-Е", основу которых составляет комплекс на базе системных плат с CPU Intel 80x86 и памятью, к которым подсоединяются платы канала ввода-вывода (КВВ-ПК) и платы контроллера дисководов гибких магнитных дисков, принтера, интерфейса RS232, производится программная эмуляция системы команд ЦУУ"Планета"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Эмулятор (Интерпретатор), Загрузчик интерпретатора, а также сопутствующие программы-утилиты изготавливаются и поставляются в составе УУ АТС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2.Структура программы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о функциональному назначению программ и данных ПО ЭАТС "Квант-Е" подразделяется на следующие группы (системы) программ и данных: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операционную систему (ОС)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истему коммутационных программ (СКП)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истему программ технического обслуживания (СПТО)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истему административных программ (САДМП)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истему таблиц констант (СТК)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истему станционных данных (ССД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ОС предназначена для координации совместной работы всех систем ПО и распределения ресурсов машинного времени между ними, управления обменом информации между машинной периферией и ОЗУ УУ, включая организацию связи "человек - машина"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КП предназначена для управления установлением и разъединением различных видов соединений, предусмотренных в каждом конкретном случае использования АТС "Квант", с предоставлением абонентам дополнительных видов обслуживания (ДВО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ПТО используется для автоматизации процессов обнаружения и локализации места неисправности в оборудовании АТС, а также восстановления режима нормальной эксплуатации после устранения обнаруженной неисправност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АДМП обеспечивает автоматизацию процесса эксплуатации ЭАТС "Квант-Е", осуществляет сбор статистической информации о нагрузке, качестве обслуживания вызовов и работы оборудования, учет стоимости разговоров. САДМП содержит также программы, используемые обслуживающим персоналом станции для изменения станционных данных при проведении работ по подключению новых абонентов, добавлению новых приборов, блоков и устройств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ТК представляет собой комплекс постоянных данных, которые как и программы, не изменяются в ходе эксплуатации ЭАТС "Квант-Е". К ним относятся, например, таблицы стартовых адресов программ, таблицы базовых адресов данных, наиболее употребительные таблицы пересчета, например, таблицы пересчета чисел с различными основаниями системы счисления и т.д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истемы ОС, СКП, СПТО, САДМП, СТК образуют постоянную, неизменяемую часть ПО ЭАТС "Квант-Е". Эта часть ПО является универсальной ,т.е. не зависит от требований конкретного применения АТС: от емкости, системы нумерации, категории абонентов и т.д. Настройка универсальной части ПО на требования конкретного применения ЭАТС "Квант-Е" осуществляется проектированием системы станционных данных (ССД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СД образует изменяемую, настраиваемую часть ПО ЭАТС "Квант" и представляет собой комплекс полупостоянных данных, которые дополняя программы, характеризуют данную конкретно спроектированную АТС или УА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танционные данные условно делятся на три группы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внутристанционные данные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абонентские данные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внестанционные данные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нутристанционные данные отражают архитектуру конкретной спроектированной АТС или УАК, тип и количество используемого оборудования ЭАТС "Квант"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Абонентские данные описывают используемую систему нумерации, тип абонентской линии, способ набора номера, ограничения абонентам по видам связи и в предоставлении абонентам услуг в соответствии с перечнем ДВО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нестанционные данные обеспечивают привязку конкретной спроектированной АТС или УАК в сети и отражают систему нумерации в сети, вид направления внешней связи, тип сигнализации по соединительной линии и т.д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Оперативные данные устанавливаются в исходное состояние при начальном пуске системы коммутации, а затем создаются и изменяются в процессе ее функционирования, адекватно отражая в каждый момент времени состояние оборудования и программных приборов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>3.Настройка программы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3.1. Абонентские данные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К абонетским данным относятся абонентские характеристики, таблицы "нормализованных" сотенных групп , таблицы классов обслуживания, "кроссовые" таблицы сотенных групп и т.п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Исходными сведениями для проектирования абонентских данных являются соответствие списочных и линейных номеров с указанием резервируемых или неподключенных АЛ, тип АЛ (индивидуального пользования), ограничения по видам связи, набор ДВО, категория АОН, тип телефонных аппаратов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1.1. Первая ступень абонентских характеристик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Абонентская характеристика представляет собой транслятор для пересчета линейного номера абонентской линии (исходный параметр) в набор объектных параметров таких, как класс обслуживания, тип абонентской линии, списочный номер абонента, отношение данного абонента к ДВО и ограничениям видов связ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ервая ступень абонентских характеристик (АХ) показана на рис.1. Она представляет собой одномерную матрицу из так называемых первичных слов АХ. Размер матрицы (таблицы) однозначно определяется конечной абонентской емкостью станции и полностью ей соответствует. Так, например, для станции емкостью 2048 абонентских линий таблица первичных слов АХ будет содержать 2048 16-разрядных слов, т.е. по слову на каждую АХ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Первая ступень АХ находится в 4-ом дополнительном блоке ЗУ, </w:t>
      </w:r>
    </w:p>
    <w:p>
      <w:pPr>
        <w:pStyle w:val="Normal"/>
        <w:jc w:val="both"/>
        <w:rPr/>
      </w:pPr>
      <w:r>
        <w:rPr>
          <w:rFonts w:cs="Times New Roman Russian;Arial" w:ascii="Times New Roman Russian;Arial" w:hAnsi="Times New Roman Russian;Arial"/>
        </w:rPr>
        <w:t>БА 1-ой ступени АХ 44000. При этом</w:t>
      </w:r>
      <w:r>
        <w:rPr>
          <w:rFonts w:cs="Times New Roman Russian;Arial" w:ascii="Times New Roman Russian;Arial" w:hAnsi="Times New Roman Russian;Arial"/>
          <w:sz w:val="20"/>
        </w:rPr>
        <w:t xml:space="preserve"> </w:t>
      </w:r>
      <w:r>
        <w:rPr>
          <w:rFonts w:cs="Times New Roman Russian;Arial" w:ascii="Times New Roman Russian;Arial" w:hAnsi="Times New Roman Russian;Arial"/>
        </w:rPr>
        <w:t>должно быть 24305)44000, 243CF)44000</w:t>
      </w:r>
      <w:r>
        <w:rPr>
          <w:rFonts w:cs="Times New Roman Russian;Arial" w:ascii="Times New Roman Russian;Arial" w:hAnsi="Times New Roman Russian;Arial"/>
          <w:sz w:val="20"/>
        </w:rPr>
        <w:t>.</w:t>
        <w:tab/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5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"/>
        <w:gridCol w:w="368"/>
        <w:gridCol w:w="368"/>
        <w:gridCol w:w="358"/>
        <w:gridCol w:w="358"/>
        <w:gridCol w:w="358"/>
        <w:gridCol w:w="358"/>
        <w:gridCol w:w="358"/>
        <w:gridCol w:w="364"/>
        <w:gridCol w:w="364"/>
        <w:gridCol w:w="364"/>
        <w:gridCol w:w="364"/>
        <w:gridCol w:w="364"/>
        <w:gridCol w:w="364"/>
        <w:gridCol w:w="364"/>
        <w:gridCol w:w="2726"/>
      </w:tblGrid>
      <w:tr>
        <w:trPr/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E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D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B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27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1104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СКО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48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ДЕ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74" w:type="dxa"/>
            <w:gridSpan w:val="1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омер 4-словного блока ППЗУ 2 ступен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7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27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27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езадействованная линия</w:t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Рис.1. Структура 1-ой ступени АХ 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Исходным параметром для индексирования данной таблицы является полный линейный номер АЛ в двоичном коде (11 разрядов). Незадействованные АЛ в данной таблице отмечаются записью, состоящей из всех "1" (код 773FF). Записи, соответствующие задействованным АЛ, содержат т.н. дискриптор типа "Р" (старший разряд F слова), который указывает на характер информации в остальных 15-ти разрядах. При Р=0 остальная часть слова содержит данные, при Р=1 - ссылку на следующую ступень АХ, в данном случае - вторую. Точнее говоря, при Р=0 оставшаяся часть слова первой ступени АХ содержит промежуточные объективные параметры,т.е. параметры, требующие дополнительного пересчета для получения конечного результата. Это - поле параметра СКО (сокращенного класса обслуживания, разряды с С по Е), поле параметра НС (нормализованная сотня, разряды с 7 по В) и поле ДЕ (параметр "десяток, единиц", разряды с 0 по 6), содержащее двоичное значение двух последних цифр списочного номер абонента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2.Таблица нормализованных сотен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араметр НС служит индексом для обращения к таблице значений нормализованных сотенных групп списочных номеров абонентов, структура которой приведена на рис.2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Таблица в свою очередь, состоит из пяти подтаблиц. Сами подтаблицы идентичны, а структура их однородна. Каждая подтаблица - массив 4-разрядных элементов, количество которых состовляет 32, т.е. 8 машинных слов. Номер каждого элемента подтаблицы соответствует значению параметра НС, а выбор собственно подтаблицы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задается требуемой цифрой списочного абонентского номера: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подтаблица цифры "сотни"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подтаблица цифры "тысячи"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подтаблица цифры "десятки тысяч"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подтаблица цифры "сотни тысяч"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подтаблица цифры "миллионной" группы.</w:t>
      </w:r>
    </w:p>
    <w:p>
      <w:pPr>
        <w:pStyle w:val="Normal"/>
        <w:jc w:val="both"/>
        <w:rPr/>
      </w:pPr>
      <w:r>
        <w:rPr/>
        <w:tab/>
        <w:t>Каждый элемент подтаблицы содержит соответствующую цифру списочного номера в двоично-десятичном коде или цифру- дополнение до полного 7-значного номера, необходимого при пользовании автоматической междугородной связью.</w:t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40"/>
        <w:gridCol w:w="340"/>
        <w:gridCol w:w="340"/>
        <w:gridCol w:w="3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130"/>
      </w:tblGrid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236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10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циф.сотн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ифры "сотни"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бонентского номера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 сети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18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циф.тысяч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ифры 'тысячи"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20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ц.дес.тысяч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ифры "десятков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ысяч"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28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ц.сот. тысяч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ифры "сотен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ысяч"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30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ц.миллион.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ифры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"миллионов"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37</w:t>
            </w:r>
          </w:p>
        </w:tc>
        <w:tc>
          <w:tcPr>
            <w:tcW w:w="1599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 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2. Таблица нормализованных сотен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1.2.1. Таблица сокращенных классов обслуживания (СКО)</w:t>
      </w:r>
    </w:p>
    <w:p>
      <w:pPr>
        <w:pStyle w:val="Normal"/>
        <w:rPr/>
      </w:pPr>
      <w:r>
        <w:rPr/>
        <w:tab/>
        <w:t>Параметр СКО служит индексом для обращения к 8-словной таблице сокращенных классов обслуживания, структура которой приведена на рис.3. Запись таблицы СКО содержит ряд параметров, значения которых требуют пояснения.</w:t>
      </w:r>
    </w:p>
    <w:tbl>
      <w:tblPr>
        <w:tblW w:w="850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"/>
        <w:gridCol w:w="510"/>
        <w:gridCol w:w="510"/>
        <w:gridCol w:w="510"/>
        <w:gridCol w:w="510"/>
        <w:gridCol w:w="425"/>
        <w:gridCol w:w="239"/>
        <w:gridCol w:w="239"/>
        <w:gridCol w:w="239"/>
        <w:gridCol w:w="375"/>
        <w:gridCol w:w="25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939"/>
      </w:tblGrid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66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..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00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АЛ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нн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пв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нап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вед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исх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м/г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СКО</w:t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17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17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ГР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17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- 0-декадный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17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2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- 0-разреше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Н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11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ГР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- 1-частотный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17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2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- 1-запрет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07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АЛ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нн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пв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нап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вед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исх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м/г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СКО</w:t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3. Таблица сокращенных классов обслуживания (СКО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оле параметра ОГР (ограничения в пользовании основными видами связи, разряды с 0 по 2) содержит указатели разрешенных (значение "0") или запрещенных (значение "1") основных видов связи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0 разрешает исходящую связь на АМТС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1 разрешает исходящую связь на местную телефонную сеть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2 разрешает исходящую связь на ведомственную сеть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ледующие разряды записи СКО ( с 3 по B) являются индикаторами, принимающими значение "0", либо "1" (логическое "нет" и "да" соответственно) в зависимости выполнения нижеперечисленных условий для конкретной АЛ, принадлежащей данному СКО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5 (НАП) разрешает пользование услугой "напоминание ";</w:t>
      </w:r>
    </w:p>
    <w:p>
      <w:pPr>
        <w:pStyle w:val="Normal"/>
        <w:ind w:left="720" w:hanging="0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разряд А (ПВ) бит организации "Совы"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разряд В (тип НН) указывает на тип номеронабирателя, установленного на аппарате данной АЛ (значение "0"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для номеронабирателя с декадным набором, значение "1"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для номеронабирателя с многочастотным набором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таршие разряды записи СКО (с С по F), обозначенные как поле параметра ТАЛ, описывают тип АЛ, имеющий данный СКО. Коды типов абонентской линии приведены ниже.</w:t>
      </w:r>
    </w:p>
    <w:p>
      <w:pPr>
        <w:pStyle w:val="Normal"/>
        <w:jc w:val="both"/>
        <w:rPr/>
      </w:pPr>
      <w:r>
        <w:rPr/>
        <w:t> </w:t>
      </w:r>
    </w:p>
    <w:tbl>
      <w:tblPr>
        <w:tblW w:w="85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156"/>
      </w:tblGrid>
      <w:tr>
        <w:trPr/>
        <w:tc>
          <w:tcPr>
            <w:tcW w:w="13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д</w:t>
            </w:r>
          </w:p>
        </w:tc>
        <w:tc>
          <w:tcPr>
            <w:tcW w:w="71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ип абонентской линии (ТАЛ)</w:t>
            </w:r>
          </w:p>
        </w:tc>
      </w:tr>
      <w:tr>
        <w:trPr/>
        <w:tc>
          <w:tcPr>
            <w:tcW w:w="13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00</w:t>
            </w:r>
          </w:p>
        </w:tc>
        <w:tc>
          <w:tcPr>
            <w:tcW w:w="71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дивидуальный и коммунальный пользователь</w:t>
            </w:r>
          </w:p>
        </w:tc>
      </w:tr>
      <w:tr>
        <w:trPr/>
        <w:tc>
          <w:tcPr>
            <w:tcW w:w="13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01</w:t>
            </w:r>
          </w:p>
        </w:tc>
        <w:tc>
          <w:tcPr>
            <w:tcW w:w="71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Удаленный абонент</w:t>
            </w:r>
          </w:p>
        </w:tc>
      </w:tr>
      <w:tr>
        <w:trPr/>
        <w:tc>
          <w:tcPr>
            <w:tcW w:w="13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10</w:t>
            </w:r>
          </w:p>
        </w:tc>
        <w:tc>
          <w:tcPr>
            <w:tcW w:w="71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аксофон местной связи</w:t>
            </w:r>
          </w:p>
        </w:tc>
      </w:tr>
      <w:tr>
        <w:trPr/>
        <w:tc>
          <w:tcPr>
            <w:tcW w:w="13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11</w:t>
            </w:r>
          </w:p>
        </w:tc>
        <w:tc>
          <w:tcPr>
            <w:tcW w:w="71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аксофон с входящей связью</w:t>
            </w:r>
          </w:p>
        </w:tc>
      </w:tr>
      <w:tr>
        <w:trPr/>
        <w:tc>
          <w:tcPr>
            <w:tcW w:w="13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00</w:t>
            </w:r>
          </w:p>
        </w:tc>
        <w:tc>
          <w:tcPr>
            <w:tcW w:w="71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аксофон м/г связи</w:t>
            </w:r>
          </w:p>
        </w:tc>
      </w:tr>
    </w:tbl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1.3. Вторая ступень абонентских характеристик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Если какая-то часть абонентов может быть описана в вышеуказанных терминах, но не подходит ни под один из уже расписанных СКО, то абоненту присваивается расширенная характеристика (РХ) и тогда мы приходим к варианту P = 1 в первой ступене АХ , т.е. наличия ссылки на вторую ступень АХ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Х предоставляется также АЛ, если ее абонент должен пользоваться услугами, не вошедшими в термины СКО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сылка на вторую ступень АХ содержит следующую информацию: разряды с 0 по 8 - порядковый номер 4-словного блока ППЗУ (сквозная нумерация в пределах одной области памяти ), содержащей информацию второй ступени РХ, разряды с 9 по D - равны нулю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торая ступень АХ, согласно распределения ЗУ, находится в 4-м дополнительном блоке ЗУ, начиная с базового адреса 46000 до 473FB, при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этом 27195)46000, 27196)46000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умерация блоков идет от адреса 446000.</w:t>
      </w:r>
    </w:p>
    <w:p>
      <w:pPr>
        <w:pStyle w:val="Normal"/>
        <w:rPr/>
      </w:pPr>
      <w:r>
        <w:rPr/>
        <w:t> </w:t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F 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70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ДЕ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АЛ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нн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кол. сокр. номер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РКО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ГР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7140" w:type="dxa"/>
            <w:gridSpan w:val="1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 xml:space="preserve">номер начального 4 слов. блока 3-й ступени АХ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60" w:type="dxa"/>
            <w:gridSpan w:val="1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линейный номер абонента при ПАЗ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4. Структура 2-ой ступени АХ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труктура второй ступени АХ приведена на рис.4. Как уже упоминалось выше, вторая ступень АХ (РХ) имеет формат в 4 машинных слов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0-слово содержит поле параметра ДE (разряды с 0 по 6) и параметры НС (разряды с 7 по В), совпадающие с аналогичными полями первой ступени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1-слово имеет поле параметра ОГР (разряды с 0 по 2), поле параметра ТАЛ (разряды с С по F) и индикатор типа НН (разряд В), совпадающие с одноименными полями СКО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азряды с 3 по 6 в первом слове второй ступени АХ занимает параметр РКО, расширенный класс обслуживания, который служит индексом для обращения к таблице РКО, структура которой приведена на рис.5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азряды с 7 по 9 в первом слове второй ступени АХ занимает количество сокращенных номеров, предоставленных в пользование данному абоненту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-слово содержит линейный номер абонента при переадресации абонента в случае занятости (ПАЗ)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3.1. Таблица РКО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Запись таблицы РКО 2-словная. Первое слово (нулевое) записи РКО пока не используется. Следующее слово записи РКО содержит индикаторы разрешения использования абонентом данной АЛ различными ДВО, а именно: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0 (СНН) разрешает пользование услугам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"сокращенный набор номера" и "прямая связь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1 (ПОВ) разрешает пользование услугой "временны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запрет входящей связи"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2 (РВВ) разрешает пользование услуго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"регистрация входящих вызовов"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3 (ПАЗ) разрешает пользование услуго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"постоянная переадресация"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4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- разряд 5 (ПАБ) разрешает пользование услугой "переадресация </w:t>
        <w:tab/>
        <w:t>безусловная"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6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7 Кл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8 зап. м/г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9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А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В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С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D (НАП) разрешает пользование услугой "напоминание"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Е резерв;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разряд F резерв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о этим разрядам разрешение устанавливается записью "1",а запрет-"0". Информация РКО-полупостоянная, записывается на этапе проектирования АТС, или обслуживающим персоналом при эксплуатации. Всего на станции имеется 16 РКО, и, в соответствии с этим,все абоненты разбиваются на 16 больших групп в зависимости от их отношения к ДВО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33360 (243D0)</w:t>
      </w:r>
    </w:p>
    <w:tbl>
      <w:tblPr>
        <w:tblW w:w="81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1361"/>
      </w:tblGrid>
      <w:tr>
        <w:trPr/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13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РКО</w:t>
            </w:r>
          </w:p>
        </w:tc>
      </w:tr>
      <w:tr>
        <w:trPr/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3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</w:tr>
      <w:tr>
        <w:trPr/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 РКО</w:t>
            </w:r>
          </w:p>
        </w:tc>
      </w:tr>
    </w:tbl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rPr/>
      </w:pPr>
      <w:r>
        <w:rPr>
          <w:rFonts w:cs="Times New Roman Russian;Arial" w:ascii="Times New Roman Russian;Arial" w:hAnsi="Times New Roman Russian;Arial"/>
          <w:sz w:val="20"/>
        </w:rPr>
        <w:t>Ри</w:t>
      </w:r>
      <w:r>
        <w:rPr>
          <w:rFonts w:cs="Times New Roman Russian;Arial" w:ascii="Times New Roman Russian;Arial" w:hAnsi="Times New Roman Russian;Arial"/>
        </w:rPr>
        <w:t>с.5. Структура таблицы расширенных классов обслуживания (РКО)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1.4. Третья ступень абонентских характеристик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торое слово второй ступени АХ является ссылкой на индивидуальное абонентское ОЗУ, которое компануется из последовательных 4-х словных блоков. Количество блоков определяется наличием у абонента прямой связи и количеством сокращенных номеров указанных в первом слове второй ступени абонентских характеристик (рис.4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Если у абонента отсутствует услуга сокращенный набор номера (СНН), но есть прямая связь, то третья ступень будет состоять из трех 4-х словных блоков ОЗУ: начальный и два предназначенные для прямой связи. Если у абонента отсутствует прямая связь и сокращенный набор номера то третья ступень абонентских характеристик будет состоять из одного начального 4-х словного блока (рис.6). Для каждого СНН и для номера прямой связи резервируется по два 4-х словных блок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ри первичной генерации станционных данных все области третьей ступени РХ предварительно должны быть обнулены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Третья ступень АХ, согласно распределения ЗУ, находится в 8-ом дополнительном блоке ЗУ, начиная с базового адреса 44000 до 573FЕ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9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D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B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</w:t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6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71" w:type="dxa"/>
            <w:gridSpan w:val="3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Линейный номер абонента ПАБ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ачальный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d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019" w:type="dxa"/>
            <w:gridSpan w:val="2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 ключ-пароль b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блок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71" w:type="dxa"/>
            <w:gridSpan w:val="3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Память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101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9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8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7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омера ПРС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Память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-го СН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9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73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9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8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7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Память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9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73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9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8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7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-го СН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0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9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улевое слово начального блока: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0 - ПРС СН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1 - ПОВ ИОВ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2 - РВВ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3 - ПАЗ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4 - ПАГу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5 - ПАБ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7 - Кл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С - ПОЖ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ит D - НАП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6. Структура 3-ей ступени АХ (ОЗУ)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1.5. Ограничения по внешней связи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азрешение ограничения входящей, исходящей связи для абонентов АТС и транзитной связи задается системой масок. Обращение к маскам реализуется посредством таблицы базовых адресов соответствующих масок, расположенной на адресах 32130 - 3217F, которая имеет следующую структуру: БА масок входящей связи, закрепленных по кодам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КО 32130 - 32137 и РКО 32138 - 32147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А масок исходящей связи, закрепленных по кодам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КО 32148 - 3214F и РКО 32150 - 3215F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А адрес масок транзитной связи,закрепленных по номерам входящих направлений 32160 - 3217F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Маски могут быть расположены в основной памяти 32180 -321FD и, если этой памяти недостаточно, в 4-м дополнительном блоке ЗУ по адресам 42040 - 433FF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Кроме выше перечисленных масок по адресам 321FЕ - 321FF располагается маска для транзитной м/г связи (рис. 7.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Каждая маска представляет собой однородный массив однобитовых элементов, причем, в масках входящей и транзитной м/г связи номер бита соответствует номеру входящего направления (мах N 32), а в масках исходящей и транзитной связи - исходящему направлению (мах N 64). Значение бита 0 обозначает разрешение, 1- запрет для данного вида связи в соответствующем направлении. Число ячеек масок определяется количеством используемых направлений связи. Разрешение, запрет исходящей м/г связи остается без изменений в поле ОГР, СКО и 2 ступени </w:t>
      </w:r>
    </w:p>
    <w:p>
      <w:pPr>
        <w:pStyle w:val="Normal"/>
        <w:rPr/>
      </w:pPr>
      <w:r>
        <w:rPr/>
        <w:t>АХ.</w:t>
      </w:r>
    </w:p>
    <w:tbl>
      <w:tblPr>
        <w:tblW w:w="86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004"/>
        <w:gridCol w:w="1448"/>
        <w:gridCol w:w="2215"/>
      </w:tblGrid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2130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Маски по N вх.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 N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А масок ограничения по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аправления.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КО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ходящей связи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ходящая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2137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вязь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8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А масок ограничения по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 N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ходящей связи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РКО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Маски по N исх.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аправления.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8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А масок ограничения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сходящ.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 N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сходящей связи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вязь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КО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F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А масок ограничения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 N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сходящей связи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Маски по N исх.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РКО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аправления.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F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ранзитн.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0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А масок ограничения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вязь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 N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транзитной связи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х.нап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F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0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маски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D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21FE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маска для транз. м/г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F</w:t>
            </w:r>
          </w:p>
        </w:tc>
        <w:tc>
          <w:tcPr>
            <w:tcW w:w="40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 N вх. напр.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7.Таблица БА масок ограничения связ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1.6. "Кроссовые" таблицы сотенных групп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На АТСЭ изменение списочных номеров абонентов можно производить без физической перекроссировки абонентских линий. Для этого необходимо списочному номеру поставить в соответствие новый линейный номер АЛ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На рис.8 показана структура таблицы сотенных групп с линейными номерами. Таблица состоит из однотипных подтаблиц сотен. Базовый адрес каждой сотенной таблицы записывается в характеристиках направлений (см.подраздел 3.2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Каждая подтаблица состоит из ста слов (с 0 по 63 в шестнадцатиричной системе счисления). Индексом обращения к элементу подтаблицы служит пересчитанное в двоичный код значение цифр десятков и единиц (ДЕ) принятого списочного номер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оле В-F предназначено для записи двоичного значения категории АОН, присвоенной абоненту с соответствующим списочным номером. Категории АОН приведены в таблице1. Неиспользуемый для целей АОН код "1111" (F) применяется для указания, что соответствующий индивидуальный списочный номер используется для выхода на группу серийного искания.</w:t>
      </w:r>
    </w:p>
    <w:p>
      <w:pPr>
        <w:pStyle w:val="Normal"/>
        <w:jc w:val="right"/>
        <w:rPr>
          <w:rFonts w:ascii="Times New Roman Russian;Arial" w:hAnsi="Times New Roman Russian;Arial" w:cs="Times New Roman Russian;Arial"/>
          <w:i/>
          <w:i/>
        </w:rPr>
      </w:pPr>
      <w:r>
        <w:rPr>
          <w:rFonts w:cs="Times New Roman Russian;Arial" w:ascii="Times New Roman Russian;Arial" w:hAnsi="Times New Roman Russian;Arial"/>
          <w:i/>
        </w:rPr>
        <w:t>Таблица 1.</w:t>
      </w:r>
    </w:p>
    <w:p>
      <w:pPr>
        <w:pStyle w:val="Normal"/>
        <w:jc w:val="right"/>
        <w:rPr/>
      </w:pPr>
      <w:r>
        <w:rPr/>
        <w:t> 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0"/>
      </w:tblGrid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од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атегория АОН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0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0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С правом на автоматическую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01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Гостиничный абонент с правом выхода на автомат.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0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Без права на автоматическую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1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 xml:space="preserve">С преимуществ. правом на автоматическую связь и выхода на платные службы 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1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Без тарификации, но с учетом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1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С правом на автоматическую связь и выхода на платные службы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0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С правом на автом связь и передачи данных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0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Таксофон м/г связи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1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ГСИ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0000000000000000 - незадействованный списочны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номер абонента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оле 0-А используется для записи линейного номера абонентской линии, соответствующей данному списочному или номеру ГСИ. Для незадействованных или резервных номеров в соответствуещее слово подтаблицы записываются "все нули". Исключение состовляет запись для линейного номера 0, если у него 0-я категория АОН. Для него разряд F устанавливается в "1" (код - 40000)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0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642"/>
      </w:tblGrid>
      <w:tr>
        <w:trPr/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6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69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од кат.АО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18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линейный номер АК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писочный N аб. в N АК</w:t>
            </w:r>
          </w:p>
        </w:tc>
      </w:tr>
      <w:tr>
        <w:trPr/>
        <w:tc>
          <w:tcPr>
            <w:tcW w:w="169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18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ил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69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д ГС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18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омер группы ГС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писочный N аб. в N ГСИ</w:t>
            </w:r>
          </w:p>
        </w:tc>
      </w:tr>
      <w:tr>
        <w:trPr/>
        <w:tc>
          <w:tcPr>
            <w:tcW w:w="169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18" w:type="dxa"/>
            <w:gridSpan w:val="1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л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36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 xml:space="preserve">Незадействованный спис.N </w:t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8. Структура таблиц пересчета СНА в ЛНАЛ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а любой реальной АТСЭ имеется неполная сотенная группа из 56, 12, 24 или 48 NN, как правило, последняя в задействованном массиве таблиц. Следует не забывать заполнять их записями "все нули" до конца таблицы, т.е.последняя таблица также всегда должна содержать ровно 100 записей.</w:t>
      </w:r>
    </w:p>
    <w:p>
      <w:pPr>
        <w:pStyle w:val="Normal"/>
        <w:rPr/>
      </w:pPr>
      <w:r>
        <w:rPr/>
        <w:t> </w:t>
      </w:r>
    </w:p>
    <w:tbl>
      <w:tblPr>
        <w:tblW w:w="860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59"/>
        <w:gridCol w:w="852"/>
        <w:gridCol w:w="2044"/>
        <w:gridCol w:w="2044"/>
      </w:tblGrid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сотни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ачальный адрес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сотни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ачальный адрес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00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0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3E8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06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1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04C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0C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2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080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12C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3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114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19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4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148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1F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5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1DC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25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6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240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28C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7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2A4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32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8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308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038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9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36C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0</w:t>
            </w:r>
          </w:p>
        </w:tc>
        <w:tc>
          <w:tcPr>
            <w:tcW w:w="204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413D0</w:t>
            </w:r>
          </w:p>
        </w:tc>
      </w:tr>
    </w:tbl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9. Таблица Базовых Адресов сотенных групп.</w:t>
      </w:r>
    </w:p>
    <w:p>
      <w:pPr>
        <w:pStyle w:val="Normal"/>
        <w:jc w:val="right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 Внестанционные данные и порядок их заполнения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нестанционные данные предназначены для обеспечения работы программ анализа номера, исходящей, входящей и междугородной связи. Они состоят из таблиц характеристик исходящих и входящих направлений, таблиц пересчета номеров комплектов СЛ в их тип, таблиц привязки номеров ВК к кодам входящих пучков и характеристикам входящих направлений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Исходными сведениями для внестанционных данных являются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системе нумерации (значность, индексы выхода, необходимость гашения цифр, количество восстанавливаемых цифр в номере)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сигналах управления (способах обмена номерной информацией)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типах комплектов СЛ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типе АМТС, с которой работает данная АТСЭ прямо или через РАТС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количестве и емкости пучков исходящих направлений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наличии обходных направлений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нумерации при выходе на информационно- справочные службы ГТС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группах серийного искания (внутренних служб)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наличии у нижестоящих АТС аппаратуры АОН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типе пучков CЛ во входящих направлениях;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сведения о типе отбоя при исходящей связ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ind w:left="720" w:hanging="0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3.2.1. Таблицы анализа номера (Таблица индексов и характеристик направлений)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Для обеспечения работы программ анализа номера предназначены таблицы индексов и характеристик направлений, а также таблицы расширения характеристик направлений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Таблица, фактически, состоит из двух таблиц. 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ервые пятьдесят слов ( с о по 31) отведены под индексы характеристик направлений (ИХН) (рис.10). Вторая часть (начиная с 32) отведена под двухсловные характеристики направлений (ХН) (рис.11).</w:t>
      </w:r>
    </w:p>
    <w:p>
      <w:pPr>
        <w:pStyle w:val="Normal"/>
        <w:jc w:val="both"/>
        <w:rPr/>
      </w:pPr>
      <w:r>
        <w:rPr/>
        <w:t> </w:t>
      </w:r>
    </w:p>
    <w:tbl>
      <w:tblPr>
        <w:tblW w:w="850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5"/>
        <w:gridCol w:w="425"/>
        <w:gridCol w:w="425"/>
        <w:gridCol w:w="425"/>
        <w:gridCol w:w="425"/>
        <w:gridCol w:w="425"/>
        <w:gridCol w:w="425"/>
        <w:gridCol w:w="368"/>
        <w:gridCol w:w="425"/>
        <w:gridCol w:w="425"/>
        <w:gridCol w:w="425"/>
        <w:gridCol w:w="239"/>
        <w:gridCol w:w="239"/>
        <w:gridCol w:w="239"/>
        <w:gridCol w:w="239"/>
        <w:gridCol w:w="239"/>
        <w:gridCol w:w="239"/>
        <w:gridCol w:w="239"/>
        <w:gridCol w:w="397"/>
        <w:gridCol w:w="239"/>
        <w:gridCol w:w="470"/>
      </w:tblGrid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2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F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4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927" w:type="dxa"/>
            <w:gridSpan w:val="2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дрес таблицы расширения ИХН начиная с 3315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6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927" w:type="dxa"/>
            <w:gridSpan w:val="2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дрес сотенной группы абонент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8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125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802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ГС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A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направл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927" w:type="dxa"/>
            <w:gridSpan w:val="2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 xml:space="preserve">Адрес таблицы расширения ИХН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**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C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направл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 min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D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857" w:type="dxa"/>
            <w:gridSpan w:val="1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 max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Z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Т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3E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направл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8,9,B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82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Y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Z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Т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40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направл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5V6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82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Y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Z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Т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042</w:t>
            </w:r>
          </w:p>
        </w:tc>
        <w:tc>
          <w:tcPr>
            <w:tcW w:w="255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направл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07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НС=5-B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Т расш.межсер.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82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Инд. доп. сл.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Y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Z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Т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Т расширения межсерии кратно 100 мс 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Y=0 - декадный ТРН - "1" - "импульсный челнок"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Z=1 - наличие РИМ в направлени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ТН - N цифры начала ТРН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КН - указатель конца набора</w:t>
      </w:r>
    </w:p>
    <w:p>
      <w:pPr>
        <w:pStyle w:val="Normal"/>
        <w:rPr/>
      </w:pPr>
      <w:r>
        <w:rPr>
          <w:rFonts w:cs="CourierCTT;Times New Roman" w:ascii="CourierCTT;Times New Roman" w:hAnsi="CourierCTT;Times New Roman"/>
          <w:sz w:val="20"/>
        </w:rPr>
        <w:tab/>
      </w:r>
      <w:r>
        <w:rPr>
          <w:rFonts w:cs="Times New Roman Russian;Arial" w:ascii="Times New Roman Russian;Arial" w:hAnsi="Times New Roman Russian;Arial"/>
        </w:rPr>
        <w:t xml:space="preserve"> Ррис.11. Структура таблиц характеристик направлений (ХН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**</w:t>
      </w:r>
    </w:p>
    <w:tbl>
      <w:tblPr>
        <w:tblW w:w="83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150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00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дИХН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2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2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5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4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 :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 :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 :</w:t>
            </w:r>
          </w:p>
        </w:tc>
      </w:tr>
      <w:tr>
        <w:trPr/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 инд )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1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9</w:t>
            </w:r>
          </w:p>
        </w:tc>
        <w:tc>
          <w:tcPr>
            <w:tcW w:w="119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8</w:t>
            </w:r>
          </w:p>
        </w:tc>
      </w:tr>
    </w:tbl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13. Таблицы расширений ИХН. Рис.10. Структура таблицы ИХН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5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65"/>
        <w:gridCol w:w="255"/>
        <w:gridCol w:w="1106"/>
        <w:gridCol w:w="765"/>
        <w:gridCol w:w="255"/>
        <w:gridCol w:w="1106"/>
        <w:gridCol w:w="765"/>
        <w:gridCol w:w="255"/>
        <w:gridCol w:w="1106"/>
        <w:gridCol w:w="765"/>
        <w:gridCol w:w="255"/>
      </w:tblGrid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-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декс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-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декс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-декс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-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декс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3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9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B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A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C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B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D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E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>
                <w:rFonts w:cs="Times New Roman Russian;Arial" w:ascii="Times New Roman Russian;Arial" w:hAnsi="Times New Roman Russian;Arial"/>
              </w:rPr>
              <w:t>6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6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D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F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A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7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8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4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9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A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7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B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7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C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D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6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E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E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7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6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B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F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8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8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7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9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5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8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A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9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B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A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C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B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B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D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C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E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D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6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F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F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E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C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E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6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9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F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8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060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7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9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2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2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8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4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1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6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A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8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3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A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4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C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5</w:t>
            </w:r>
          </w:p>
        </w:tc>
        <w:tc>
          <w:tcPr>
            <w:tcW w:w="2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jc w:val="center"/>
        <w:rPr/>
      </w:pPr>
      <w:r>
        <w:rPr>
          <w:rFonts w:cs="Times New Roman Russian;Arial" w:ascii="Times New Roman Russian;Arial" w:hAnsi="Times New Roman Russian;Arial"/>
        </w:rPr>
        <w:t>Рис.12. Таблица перевода ИХН в адреса ХН</w:t>
      </w:r>
      <w:r>
        <w:rPr>
          <w:rFonts w:cs="CourierCTT;Times New Roman" w:ascii="CourierCTT;Times New Roman" w:hAnsi="CourierCTT;Times New Roman"/>
          <w:sz w:val="20"/>
        </w:rPr>
        <w:t xml:space="preserve"> 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аблица ИХН представляет собой массив байтовых однородных элементов, где индексом обращения служат первые две цифры принятого номера при любой принятой на АТСЭ значности нумерации. Содержимое элемента (байта) таблицы является, в свою очередь, индексом обращения к ХН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Индекс "0" необходимо использовать для указания незадействованного направления. При определении адреса ХН по известному ИХН можно использовать таблицу перевода ИХН в адреса ХН (рис.12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Если первые две цифры принятого номера не определяют вид связи, то по ним производится обращение к характеристике направления, содержащей адрес таблицы расширения. При помощи таблицы расширения (рис.13.) производится доопределение индекса обращения к характеристике направления по третьей цифре принятого номера, а при необходимости многократного расширния - по четвертой, пятой и т.д. цифрам номера. Структура таблицы расширения аналогична таблице индексов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Она представляет собой пятисловный массив байтовых однородных элементов. Индексом обращения к таблице служит значение очередной цифры принятого номера (с 0 по 9). Индексы расширения, соответствующие четным цифрам номера (0, 2, 4, 6, 8), размещаются в младших байтах, а для нечетных (1, 3, 5, 7, 9) - в старших байтах. Содержимым таблицы расширения является, как и в таблице индексов, индекс обращения к соответствующей характеристике направления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Таблица характеристик направлений, показанная на рис.11, представляет собой массив двухсловных характеристик направлений связи (как внутренних, так и исходящих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Структура характеристики направления зависит от кода направления связи, который записывается в поле 0-3 нулевого слова. Значения кодов КНС показано в Таблице 2. 4-ый бит нулевого слова является битом 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0"/>
      </w:tblGrid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НС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ояснение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- резерв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 - резерв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1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 - внутренняя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- выход на ГСИ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 - резерв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 - исходящая местная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1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 - исходящая ведомственная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- резерв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 - исходящая зоновая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 - исходящая междугородная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1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 - МКЗС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 - связь к ручной службе АМТС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0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 - резерв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0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 - исходящая международная связь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10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Е - резерв</w:t>
            </w:r>
          </w:p>
        </w:tc>
      </w:tr>
      <w:tr>
        <w:trPr/>
        <w:tc>
          <w:tcPr>
            <w:tcW w:w="21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11</w:t>
            </w:r>
          </w:p>
        </w:tc>
        <w:tc>
          <w:tcPr>
            <w:tcW w:w="63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 - незадействованное направлени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асширения. При Р=1 в первом слове характеристики указывается адрес таблицы расширения. В поле КНС и в остальные (кроме 4) биты нулевого слова в этом случае записываются нули. Исключение составляет междугородная связь. При этом виде связи и при Р=1 (см.рис.11) знач.КНС первоначально должно быть равным "9" и должен быть указан номер направления. По окончании расширения значение КНС будет доуточнено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В характеристике незадействованного направления код КНС равен F, остальным битам нулевого и первого слова присваивается значение "0". Характеристика незадействованного направления размещается под индексом "0", т.е.сразу за массивом индексов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арактеристика направлений для внутренней связи - КНС=2 - при Р=0 (см. рис.11) в поле УКН содержит сведения о значности внутренней нумерации. В первом слове характеристики записывается базовый адрес сотни, содержащей линейный номер АК (см. рис.9). Количество характеристик для внутристанционной связи равно количеству сотенных групп. Как было показано выше, при нумерации использующей свыше 4-ех цифр, необходимо использовать дополнительные таблицы индексов расширения. В первом слове характеристики направления в этом случае указывается адрес таблицы расширения, а в элементах таблицы расширения - новый индекс характеристики направления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арактеристика направлений при выходе на внутреннюю службу (группу абонентов с серийным исканием - ГСИ) (см рис.11). В этом случае КНС=3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труктура характеристики следующая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0-3 биты 0 слова - КНС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4-ый бит 0 слова - бит расширения Р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5-9 биты 0 слова - указатель конца набора (УКН)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0-A биты 1 слова - номер группы ГС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арактеристика направлений для исходящей местной, зоновой и междугородной связи имеет одинаковую структуру (см. рис.11), где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НТН (начало трансляции номера) - показывает необходимость гашения и в каком количестве - т.е. номер цифры, с которой начинается трансляция номера ( счет начинать с 0-й цифры )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тип ТРН (разряд 4) - определяет тип трансляции, при записи в разряд - 0 - декадный способ, при записи в разряд - 1 - трансляция многочастотная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номер направления (пучка) исходящей связи к другим АТС, принимающий значение от 0 (нулевого) направления до 63 (3F)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УКН - означает количество цифр в номере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Код направления связи при данной структуре может принимать значения 4, 5, 6, 8, 9, А, В, D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КСН=4 используется для исходящей связи для перехода в разговорное состояние без получения линейного сигнала "ответ"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азряды с 5 по F первого слова ХН используются для изменения межсерийного времени при трансляции номер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ремя выдержки, кратное 400 мс, указывается в разрядах с С по F, при этом, если значение поля C-F равно 0, то выдержка соответствует 400 мс. При значении 1 - выдержка равна 800 мс, при 2 - 1200 мс и т.д., конечное значение F соответствует длительности межсерии 6, 4 с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азряды с 5 по 8 должны содержать индекс для обращения программы трансляции номера к дополнительному слову ХН под БА=33140, который указывает перед какой транслируемой цифрой необходимо изменять межсерийное время. В этом слове используются все 16 разрядов (рис.14). Номер разряда соответствует номеру (по порядку, начиная с нуля) цифры. Необходимость изменения межсерии указывается "единицей"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арактеристика направлений для прямого выхода к справочно-информационным службам показана на рис.11 (КНС=1), где под номером направления понимается обычный порядковый номер пучка исходящих направлений, принимающий значения от 0 до 3F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арактеристика направлений для исходящей международной автоматической связи - (КНС равен D)- отличается от характеристики для обычной исходящей связи тем, что в ней указывается как УКН min (минимальное количество набираемых цифр, включая "9" и "8"), так и УКН мах (максимальное количество набираемых цифр)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>
          <w:rFonts w:cs="Times New Roman Russian;Arial" w:ascii="Times New Roman Russian;Arial" w:hAnsi="Times New Roman Russian;Arial"/>
          <w:sz w:val="20"/>
        </w:rPr>
        <w:t>[</w:t>
      </w:r>
      <w:r>
        <w:rPr/>
        <w:t>246058]</w:t>
      </w:r>
    </w:p>
    <w:tbl>
      <w:tblPr>
        <w:tblW w:w="89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9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4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</w:tr>
      <w:tr>
        <w:trPr/>
        <w:tc>
          <w:tcPr>
            <w:tcW w:w="9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4F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  <w:sz w:val="20"/>
        </w:rPr>
      </w:pPr>
      <w:r>
        <w:rPr>
          <w:rFonts w:cs="Times New Roman Russian;Arial" w:ascii="Times New Roman Russian;Arial" w:hAnsi="Times New Roman Russian;Arial"/>
          <w:sz w:val="20"/>
        </w:rPr>
        <w:t>Т расш.мс = 0(400),1(800),2(1200)</w:t>
      </w:r>
    </w:p>
    <w:p>
      <w:pPr>
        <w:pStyle w:val="Normal"/>
        <w:rPr>
          <w:rFonts w:ascii="Times New Roman Russian;Arial" w:hAnsi="Times New Roman Russian;Arial" w:cs="Times New Roman Russian;Arial"/>
          <w:sz w:val="20"/>
        </w:rPr>
      </w:pPr>
      <w:r>
        <w:rPr>
          <w:rFonts w:cs="Times New Roman Russian;Arial" w:ascii="Times New Roman Russian;Arial" w:hAnsi="Times New Roman Russian;Arial"/>
          <w:sz w:val="20"/>
        </w:rPr>
        <w:t>перед "3" расш.мс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ис.14.Таблица дополнительных слов для расширения МС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2.2. Таблицы характеристик входящих направлений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ходящее направление характеризуется типом приема набора номера (ПНН), наличием у нижестоящей АТС аппаратуры АОН, количеством цифр гашения или восстановления номера, наличием зуммерного сигнала "готовности станции"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оскольку общее количество входящих направлений может быть до 32-х, то счет индексам ведется от 0 до 1F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арактеристика входящего направления - двусловная (см. рис.15). В нулевом слове указываются восстанавливаемые в данном направлении цифры принимаемого номера, значение которых заносится в двоично-десятичном коде - биты 0-3, 4-7, 8-В и код типа ПНН - биты С-Е. Бит F используется для организации уведомления по данному входящему направлению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[2536D] NN ХВН</w:t>
      </w:r>
    </w:p>
    <w:tbl>
      <w:tblPr>
        <w:tblW w:w="8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25"/>
        <w:gridCol w:w="285"/>
        <w:gridCol w:w="288"/>
        <w:gridCol w:w="425"/>
        <w:gridCol w:w="425"/>
        <w:gridCol w:w="439"/>
        <w:gridCol w:w="439"/>
        <w:gridCol w:w="439"/>
        <w:gridCol w:w="439"/>
        <w:gridCol w:w="444"/>
        <w:gridCol w:w="444"/>
        <w:gridCol w:w="444"/>
        <w:gridCol w:w="439"/>
        <w:gridCol w:w="439"/>
        <w:gridCol w:w="444"/>
        <w:gridCol w:w="444"/>
        <w:gridCol w:w="444"/>
        <w:gridCol w:w="425"/>
      </w:tblGrid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5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D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B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</w:t>
            </w:r>
          </w:p>
        </w:tc>
        <w:tc>
          <w:tcPr>
            <w:tcW w:w="4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</w:t>
            </w:r>
          </w:p>
        </w:tc>
        <w:tc>
          <w:tcPr>
            <w:tcW w:w="4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</w:t>
            </w:r>
          </w:p>
        </w:tc>
        <w:tc>
          <w:tcPr>
            <w:tcW w:w="4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4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</w:t>
            </w:r>
          </w:p>
        </w:tc>
        <w:tc>
          <w:tcPr>
            <w:tcW w:w="4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4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0</w:t>
            </w:r>
          </w:p>
        </w:tc>
        <w:tc>
          <w:tcPr>
            <w:tcW w:w="71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CourierCTT;Times New Roman" w:hAnsi="CourierCTT;Times New Roman" w:cs="CourierCTT;Times New Roman"/>
                <w:sz w:val="18"/>
              </w:rPr>
            </w:pPr>
            <w:r>
              <w:rPr>
                <w:rFonts w:cs="CourierCTT;Times New Roman" w:ascii="CourierCTT;Times New Roman" w:hAnsi="CourierCTT;Times New Roman"/>
                <w:sz w:val="18"/>
              </w:rPr>
              <w:t>вн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тип ПНН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 восст. цифр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 восст. цифр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 восст. цифр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</w:t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2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Z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18"/>
              </w:rPr>
            </w:pPr>
            <w:r>
              <w:rPr>
                <w:rFonts w:cs="Times New Roman Russian;Arial" w:ascii="Times New Roman Russian;Arial" w:hAnsi="Times New Roman Russian;Arial"/>
                <w:sz w:val="18"/>
              </w:rPr>
              <w:t>ГС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133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ол.гас.ц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</w:t>
            </w:r>
          </w:p>
        </w:tc>
        <w:tc>
          <w:tcPr>
            <w:tcW w:w="133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ол. в. Ц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46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</w:t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146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ип ПНН = 000 - декадно-шлейфный,= 001 - декадно-батарейный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= 010 - "импульсный челнок"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Z = 0 - при необходимости выдачи сигнала "занято" в линию дл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комплектов ДКБК(Э), ДКИ и для всех остальных комплектов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Z = 1 - при отсутствии необходимости выдачи сигнала "занято"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в линию для комплектов ДКБК(Э), ДКИ при отбо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КН - указатель конца номера при приеме методом "импульсный челнок"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ВН - бит АОН по вызову (для связи с выносом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бит АОН во втором слове ХВН=0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ГС - выдача сигнала 425 Гц при заняти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К- коммутатор (ВКМР V ВКВСК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 - АОН- у нижестоящей АТС имеется аппарат АОН (алгоритм РАТС-ARM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еобходимость посылки запроса АОН при м/г связ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от нижестоящей АТС .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15. Таблица ХВН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первом слове указывается: количество восстанавливаемых цифр (биты 0-2), информация о наличии АОН (бит 4) у нижестоящей АТС, связанной с данной, и количество цифр гашения (биты 5-7). Бит 9 при работе на ведомственных сетях указывает на необходимость подачи сигнала "второе готово"- значение 1 или его отсутствие в данном направлении - значение 0. При приеме номера в ВК бит А устанавливается равным "1". В поле D-F заполняется указатель конца номера при приеме методом "импульсный челнок". В 3-м разряде содержится признак переноса исходящего комплекта в заданном направлении при организации транзитной связи от комплекта ВКСВ или ВКМР, в А-м разряде - признак приема номера в ВК, в В-м разряде - признак одностороннего отбоя для комплекта ДЕБКЕ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се ХВН сводятся в единый массив (рис.16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Для пересчета линейных номеров ВК в индексы ХВН и коды входящего пучка применяется массив, показанный на рис.17 и рис.18. Таблица представляет собой 128-словный массив однобайтовых однородных элементов, в котором индексом обращения является линейный номер ВК.</w:t>
      </w:r>
    </w:p>
    <w:p>
      <w:pPr>
        <w:pStyle w:val="Normal"/>
        <w:jc w:val="both"/>
        <w:rPr/>
      </w:pPr>
      <w:r>
        <w:rPr/>
        <w:t> </w:t>
      </w:r>
    </w:p>
    <w:tbl>
      <w:tblPr>
        <w:tblW w:w="88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ХВН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Б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ХВН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Б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ХВН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Б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ХВН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Б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 (00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0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8 (02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0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0 (04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0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8 (06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0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 (00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2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9 (02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2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1 (04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2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9 (06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2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2 (00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4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A (02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4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2 (04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4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A (06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4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3 (00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6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B (02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6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3 (04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6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B (06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6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4 (004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8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C (03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8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4 (05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8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C (070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8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5 (005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A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D (03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A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5 (05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A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D (071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A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6 (01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C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E (03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C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6 (05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C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E (072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C</w:t>
            </w:r>
          </w:p>
        </w:tc>
      </w:tr>
      <w:tr>
        <w:trPr/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7 (01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0E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F (03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1E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7 (05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2E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F (073)</w:t>
            </w:r>
          </w:p>
        </w:tc>
        <w:tc>
          <w:tcPr>
            <w:tcW w:w="11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13E</w:t>
            </w:r>
          </w:p>
        </w:tc>
      </w:tr>
    </w:tbl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Times New Roman Russian;Arial" w:ascii="Times New Roman Russian;Arial" w:hAnsi="Times New Roman Russian;Arial"/>
        </w:rPr>
        <w:t>Рис.16. Адреса характеристик входящих направлений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Младшие биты элемента (0-5) отведены под индекс ХВН, старшие (6-7) - под код входящего пучка КВП, значение которого расшифровывается следующим образом: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00 - раздельный пучок (абонентский шнур)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01 - раздельный пучок (межгоршнур)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10 - общий пучок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- 11 - резерв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для ВК псевдо - "00"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(25379 и 233FA) Структура Таблицы пересчета N ВК в NХВН и КВП</w:t>
        <w:tab/>
        <w:tab/>
        <w:tab/>
      </w:r>
    </w:p>
    <w:tbl>
      <w:tblPr>
        <w:tblW w:w="9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00</w:t>
            </w:r>
          </w:p>
        </w:tc>
        <w:tc>
          <w:tcPr>
            <w:tcW w:w="102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ВП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ХВ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ВП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 ВК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080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ВК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 ВК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</w:r>
    </w:p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Рис.17. Структура Таблицы пересчета N ВК в NХВН и КВП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(для номеров ВК с 0 до 0F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ВК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а ППЗУ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ВК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а ППЗУ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-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00-3720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0-10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80-3728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-1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08-3720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0-11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37288-3728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0-2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10-3721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20-12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90-3729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-3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18-3721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30-13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98-3729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0-4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20-3722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40-14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A0-372A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-5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28-3722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50-15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A8-372A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0-6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30-3723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60-16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B0-372B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0-7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38-3723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70-17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B8-372B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0-8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40-3724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80-18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C0-372C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0-9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48-3724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90-19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C8-372C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0-A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50-3725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A0-1A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D0-372D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0-B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58-3725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B0-1B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D8-372D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0-C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60-3726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0-1C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E0-372E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0-D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68-3726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0-1D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E8-372EF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0-E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37270-37277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0-1E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F0-372F7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0-F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78-3727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0-1FF</w:t>
            </w:r>
          </w:p>
        </w:tc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2F8-372F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ис.18. Адреса таблиц пересчета N ВК в N ХВН и КВП (25379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2.3. Таблицы распределения ИК по направлениям связ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Закрепление ИК за исходящими направлениями связи реализуется посредством таблицы пересчета N ИК в Nнапр. (рис.20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Таблица пересчета N ИК в N направления представляет собой массив (рис. 19) однородных байтовых элементов, в котором номер элемента соответствует номеру пересчитываемого комплекта ИК (в 16-ричном коде), а содержимое элемента равно номеру направления (16-ричном коде), в которое включен данный комплект, или равно FF, если комплект отсутствует. Таблица расположена на адресах 30080 - 3017F. Базовый адрес таблицы в ячейке 26333.</w:t>
      </w:r>
    </w:p>
    <w:p>
      <w:pPr>
        <w:pStyle w:val="Normal"/>
        <w:jc w:val="both"/>
        <w:rPr/>
      </w:pPr>
      <w:r>
        <w:rPr>
          <w:rFonts w:cs="Times New Roman Russian;Arial" w:ascii="Times New Roman Russian;Arial" w:hAnsi="Times New Roman Russian;Arial"/>
        </w:rPr>
        <w:t>КСЛ, соответствующие Евро-БАЛам, ставятся в FF-ое (незадействованное) направление</w:t>
      </w:r>
      <w:r>
        <w:rPr>
          <w:sz w:val="20"/>
        </w:rPr>
        <w:t>.</w:t>
      </w:r>
    </w:p>
    <w:p>
      <w:pPr>
        <w:pStyle w:val="Normal"/>
        <w:rPr/>
      </w:pPr>
      <w:r>
        <w:rPr/>
        <w:t>[26333]</w:t>
      </w:r>
    </w:p>
    <w:tbl>
      <w:tblPr>
        <w:tblW w:w="9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0080</w:t>
            </w:r>
          </w:p>
        </w:tc>
        <w:tc>
          <w:tcPr>
            <w:tcW w:w="4080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080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 xml:space="preserve">N </w:t>
            </w:r>
            <w:r>
              <w:rPr>
                <w:rFonts w:cs="Times New Roman Russian;Arial" w:ascii="Times New Roman Russian;Arial" w:hAnsi="Times New Roman Russian;Arial"/>
                <w:sz w:val="20"/>
              </w:rPr>
              <w:t>направл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 xml:space="preserve"> 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  <w:tab/>
        <w:t>: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Рис.19. Структура таблицы пересчета N ИК в номер направления</w:t>
      </w:r>
    </w:p>
    <w:p>
      <w:pPr>
        <w:pStyle w:val="Normal"/>
        <w:rPr/>
      </w:pPr>
      <w:r>
        <w:rPr/>
        <w:t> </w:t>
      </w:r>
    </w:p>
    <w:tbl>
      <w:tblPr>
        <w:tblW w:w="8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811"/>
        <w:gridCol w:w="1448"/>
        <w:gridCol w:w="2811"/>
      </w:tblGrid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омер ИК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а таблицы пересчета в Nнаправ.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омер ИК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а таблицы пересчета в Nнаправ.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-0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080-8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0-10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100-0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-1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8-8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0-11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8-0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0-2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0-9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20-12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-1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-3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8-9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30-13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8-1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0-4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0A0-A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40-14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120-2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-5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A8-A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50-15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8-2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0-6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0-B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60-16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-3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0-7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8-B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70-17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8-3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0-8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0C0-C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80-18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140-4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0-9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8-C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90-19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8-4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0-A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0-D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A0-1A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-5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0-B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8-D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B0-1B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8-5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0-C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0E0-E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C0-1C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160-6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0-D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8-E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D0-1D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8-6F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0-E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0-F7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E0-1E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0-77</w:t>
            </w:r>
          </w:p>
        </w:tc>
      </w:tr>
      <w:tr>
        <w:trPr/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0-F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8-FF</w:t>
            </w:r>
          </w:p>
        </w:tc>
        <w:tc>
          <w:tcPr>
            <w:tcW w:w="14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F0-1FF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8-7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с.20. Таблица пересчета N ИК в номер направле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.2.4. Структура характеристик обходных направлени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271F0+57200 БА табл. пересчета N ИХН в N строк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>табл. характеристики обходного направле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271F1+57300 БА табл. хар-ки обходного направле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027E-3027F 1битная табл. указателя наличия обходног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>направления по Nкас.ВК (разр.4-8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3027E+77300 для ВК 080-17F (ЕВРО-БАЛ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7F+000FF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 xml:space="preserve"> в Nнапр. обходног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(271F0)</w:t>
        <w:tab/>
        <w:tab/>
        <w:tab/>
        <w:tab/>
        <w:tab/>
        <w:tab/>
        <w:tab/>
        <w:tab/>
        <w:tab/>
        <w:t xml:space="preserve"> Индексы </w:t>
      </w:r>
    </w:p>
    <w:p>
      <w:pPr>
        <w:pStyle w:val="Normal"/>
        <w:ind w:left="7200" w:hanging="0"/>
        <w:rPr/>
      </w:pPr>
      <w:r>
        <w:rPr/>
        <w:t>ХН</w:t>
      </w:r>
    </w:p>
    <w:tbl>
      <w:tblPr>
        <w:tblW w:w="84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25"/>
      </w:tblGrid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7200</w:t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дрес(мл. б) 4сл. ППЗУ обх 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дрес(мл. б) 4сл. ППЗУ обх 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</w:t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 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 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J</w:t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обх 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68" w:type="dxa"/>
            <w:gridSpan w:val="8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(XX)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</w:tbl>
    <w:p>
      <w:pPr>
        <w:pStyle w:val="Normal"/>
        <w:rPr>
          <w:rFonts w:ascii="CourierCTT;Times New Roman" w:hAnsi="CourierCTT;Times New Roman" w:cs="CourierCTT;Times New Roman"/>
          <w:sz w:val="20"/>
        </w:rPr>
      </w:pPr>
      <w:r>
        <w:rPr>
          <w:rFonts w:cs="CourierCTT;Times New Roman" w:ascii="CourierCTT;Times New Roman" w:hAnsi="CourierCTT;Times New Roman"/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олный адрес ХОН=(271F1)+ХХ, гд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Х=04,08,...FC обращение по индексам характеристик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направлений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ХХ=00 - в байте признак отсутствия обходног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направления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>
          <w:rFonts w:cs="CourierCTT;Times New Roman" w:ascii="CourierCTT;Times New Roman" w:hAnsi="CourierCTT;Times New Roman"/>
        </w:rPr>
        <w:tab/>
      </w:r>
      <w:r>
        <w:rPr>
          <w:rFonts w:cs="Times New Roman Russian;Arial" w:ascii="Times New Roman Russian;Arial" w:hAnsi="Times New Roman Russian;Arial"/>
        </w:rPr>
        <w:t>ППЗУ обходных направлений</w:t>
      </w:r>
      <w:r>
        <w:rPr>
          <w:rFonts w:cs="CourierCTT;Times New Roman" w:ascii="CourierCTT;Times New Roman" w:hAnsi="CourierCTT;Times New Roman"/>
        </w:rPr>
        <w:t>.</w:t>
      </w:r>
    </w:p>
    <w:p>
      <w:pPr>
        <w:pStyle w:val="Normal"/>
        <w:rPr>
          <w:rFonts w:ascii="CourierCTT;Times New Roman" w:hAnsi="CourierCTT;Times New Roman" w:cs="CourierCTT;Times New Roman"/>
        </w:rPr>
      </w:pPr>
      <w:r>
        <w:rPr>
          <w:rFonts w:cs="CourierCTT;Times New Roman" w:ascii="CourierCTT;Times New Roman" w:hAnsi="CourierCTT;Times New Roman"/>
        </w:rPr>
        <w:t> </w:t>
      </w:r>
    </w:p>
    <w:p>
      <w:pPr>
        <w:pStyle w:val="Normal"/>
        <w:rPr/>
      </w:pPr>
      <w:r>
        <w:rPr/>
        <w:t>457300 (271F1)</w:t>
      </w:r>
    </w:p>
    <w:tbl>
      <w:tblPr>
        <w:tblW w:w="84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9"/>
        <w:gridCol w:w="239"/>
        <w:gridCol w:w="487"/>
        <w:gridCol w:w="508"/>
        <w:gridCol w:w="508"/>
        <w:gridCol w:w="242"/>
        <w:gridCol w:w="239"/>
        <w:gridCol w:w="239"/>
        <w:gridCol w:w="239"/>
        <w:gridCol w:w="470"/>
        <w:gridCol w:w="508"/>
        <w:gridCol w:w="239"/>
        <w:gridCol w:w="239"/>
        <w:gridCol w:w="495"/>
        <w:gridCol w:w="239"/>
        <w:gridCol w:w="251"/>
        <w:gridCol w:w="508"/>
        <w:gridCol w:w="252"/>
        <w:gridCol w:w="291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8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481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47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9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4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543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</w:t>
            </w:r>
          </w:p>
        </w:tc>
        <w:tc>
          <w:tcPr>
            <w:tcW w:w="7956" w:type="dxa"/>
            <w:gridSpan w:val="2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</w:t>
            </w:r>
          </w:p>
        </w:tc>
        <w:tc>
          <w:tcPr>
            <w:tcW w:w="7956" w:type="dxa"/>
            <w:gridSpan w:val="2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2</w:t>
            </w:r>
          </w:p>
        </w:tc>
        <w:tc>
          <w:tcPr>
            <w:tcW w:w="7956" w:type="dxa"/>
            <w:gridSpan w:val="2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717" w:type="dxa"/>
            <w:gridSpan w:val="21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4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62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КН нов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99" w:type="dxa"/>
            <w:gridSpan w:val="10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Индекс ХН нов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15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6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3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15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 цифра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7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891" w:type="dxa"/>
            <w:gridSpan w:val="1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26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 направления нов.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891" w:type="dxa"/>
            <w:gridSpan w:val="1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26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: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0 ХОН ( смещение 00 ) - для направлений без обходов,</w:t>
      </w:r>
    </w:p>
    <w:p>
      <w:pPr>
        <w:pStyle w:val="Normal"/>
        <w:rPr/>
      </w:pPr>
      <w:r>
        <w:rPr>
          <w:rFonts w:cs="Times New Roman Russian;Arial" w:ascii="Times New Roman Russian;Arial" w:hAnsi="Times New Roman Russian;Arial"/>
        </w:rPr>
        <w:t>1</w:t>
      </w:r>
      <w:r>
        <w:rPr>
          <w:rFonts w:cs="CourierCTT;Times New Roman" w:ascii="CourierCTT;Times New Roman" w:hAnsi="CourierCTT;Times New Roman"/>
        </w:rPr>
        <w:t xml:space="preserve"> </w:t>
      </w:r>
      <w:r>
        <w:rPr>
          <w:rFonts w:cs="Times New Roman Russian;Arial" w:ascii="Times New Roman Russian;Arial" w:hAnsi="Times New Roman Russian;Arial"/>
        </w:rPr>
        <w:t>ХОН ( смещение 04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КН - указатель конца набора, ХН - характеристика направления.</w:t>
      </w:r>
    </w:p>
    <w:p>
      <w:pPr>
        <w:pStyle w:val="Normal"/>
        <w:ind w:left="720" w:hanging="0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57200-4572FF обнулена для ИХН, у которых нет обходного направления или заполняется строкой 4,8,C в зависимости от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N модуля, на который передается данное направление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/>
      </w:pPr>
      <w:r>
        <w:rPr/>
        <w:tab/>
        <w:t>Таблицы характеристик обходных направлений</w:t>
      </w:r>
    </w:p>
    <w:tbl>
      <w:tblPr>
        <w:tblW w:w="84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11"/>
        <w:gridCol w:w="2811"/>
      </w:tblGrid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строки</w:t>
              <w:tab/>
              <w:t>4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57304+1201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ыход на 0 мод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ab/>
              <w:t>7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строки</w:t>
              <w:tab/>
              <w:t>8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57308+12011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ыход на 1 мод.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ab/>
              <w:t>9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ab/>
              <w:t>A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ab/>
              <w:t>B+00001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строки</w:t>
              <w:tab/>
              <w:t>C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5730C+12012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выход на 2 мод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ab/>
              <w:t>D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ab/>
              <w:t>E+0000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ab/>
              <w:t>F+00002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3.2.5. Характеристика АТС</w:t>
      </w:r>
    </w:p>
    <w:p>
      <w:pPr>
        <w:pStyle w:val="Normal"/>
        <w:rPr/>
      </w:pPr>
      <w:r>
        <w:rPr/>
        <w:tab/>
        <w:t xml:space="preserve">Структура характеристики АТС показана на рис.21. Поля характеристики АТС предназначены для записи наиболее общих сведений о данной АТС. </w:t>
      </w:r>
    </w:p>
    <w:tbl>
      <w:tblPr>
        <w:tblW w:w="9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F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D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B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8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7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6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5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4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2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1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33208</w:t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Тип АМТС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9</w:t>
            </w:r>
          </w:p>
        </w:tc>
        <w:tc>
          <w:tcPr>
            <w:tcW w:w="8160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онечный адрес 4-х словных блоков ДВО (012EF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</w:t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ЗН полн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УЗН внутр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НТН-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М/г индекс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B</w:t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D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B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A (инд.1тысячи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C</w:t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ОТН-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Nнапр.на м/г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Х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ис.21. Структура характеристики АТС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улевое слово содержит следующие параметры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Тип АМТС (биты 8-В) - указывают тип АМТС, с которой взаимодействует данная АТС (непосредственно или через районную АТС), коды указаны в Таблице 3 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первом слове указан конечный адрес массива 4-ех словных блоков ДВО. Типовое значение 012EF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о втором слове размещены указатели значности номера при внутристанционной нумерации (биты 8-В) и собственного номера, транслируемого при НСН (биты С-F). Например, если внутристанционная нумерация четырехзначная, то в поле 8-В указывается 0100, а поле C-F - как правило - 0111, за исключением связи с АМТС-1М, когда значность собственного номера может быть равна 5, 6 и 7. В поле 0-3 указывается индекс выхода на исходящую междугородную связь, а в поле 4-5 - количество гасимых цифр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Третье слово содержит цифры индекса станции А, В, Х1, Х2 (включая дополнение, если номер не семизначный). Индекс тысячи (инд.АТС) означает старшие 4 знака полного семизначного номера А в Х1 Х2 Х3 Х4 Х5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Четвертое слово содержит следующие параметры: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N - номер направления междугородней связи (биты 2-7),</w:t>
      </w:r>
    </w:p>
    <w:p>
      <w:pPr>
        <w:pStyle w:val="Normal"/>
        <w:jc w:val="both"/>
        <w:rPr/>
      </w:pPr>
      <w:r>
        <w:rPr>
          <w:rFonts w:cs="Times New Roman Russian;Arial" w:ascii="Times New Roman Russian;Arial" w:hAnsi="Times New Roman Russian;Arial"/>
        </w:rPr>
        <w:t>- А =1 - НСН - необходимость набора собственного номера при междугородной связи (бит 1),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- Х- ТРН "8" - наличие необходимости трансляции "8" при междугородной связи (бит 0), при включении в АМТС через РАТС.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Times New Roman Russian;Arial" w:ascii="Times New Roman Russian;Arial" w:hAnsi="Times New Roman Russian;Arial"/>
        </w:rPr>
        <w:t>Х =</w:t>
        <w:tab/>
        <w:t>1 - необходимость трансляции индекса (ТРН8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 =</w:t>
        <w:tab/>
        <w:t>0 - отсутстви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ОТН-8 - количество цифр до получения 2-го "СС"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84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6777"/>
      </w:tblGrid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Код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Тип АМТС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0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"КВАРЦ" - импульсный челнок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0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МТС -3, АМТС-2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1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АРМ-20 (АRЕ, "Кварц"-АОН)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01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РАТС-АОН без ПР (на АРМ, "Кварц" - АОН)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0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РАТС-НСН без ПР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0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РАТС-АОН с ПР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1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РАТС-НСН с ПР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011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  <w:sz w:val="20"/>
              </w:rPr>
            </w:pPr>
            <w:r>
              <w:rPr>
                <w:rFonts w:cs="Times New Roman Russian;Arial" w:ascii="Times New Roman Russian;Arial" w:hAnsi="Times New Roman Russian;Arial"/>
                <w:sz w:val="20"/>
              </w:rPr>
              <w:t>РАТС-НСН (АМТС-1М)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0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0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1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1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00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РАТС - АОН без ПР с трансляцией "8" частотным способом</w:t>
            </w:r>
          </w:p>
        </w:tc>
      </w:tr>
      <w:tr>
        <w:trPr/>
        <w:tc>
          <w:tcPr>
            <w:tcW w:w="16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01</w:t>
            </w:r>
          </w:p>
        </w:tc>
        <w:tc>
          <w:tcPr>
            <w:tcW w:w="67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РАТС - АОН с ПР с трансляцией "8" частотным способом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/>
      </w:pPr>
      <w:r>
        <w:rPr/>
        <w:tab/>
        <w:t>Tаблица анализа 1-й цифpы</w:t>
      </w:r>
    </w:p>
    <w:tbl>
      <w:tblPr>
        <w:tblW w:w="9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718E</w:t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Если содеpжимое элемента =01, то анализ после пеpвой цифpы,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если =10 - обычный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4.Дополнительные возможности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 данном разделе приведено описание дополнительных функциональных возможностей программы и способов их выбор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Приведено, также, описание той части настройки программы, порядок которой наиболее подвержен изменениям в результате совершенствования оборудования и программного обеспечения АТСЭ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4.1. Проектирование ДВ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4.1.1. Проектирование групп серийного искания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Максимальное количество групп серийного искания (ГСИ) на АТС устанавливается равным 50. 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Выход на ГСИ возможен двумя способами: путем набора выделенного направления или путем набора номера, выделенного из внутристанционной нумерации для этой цел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В первом случае направление выделяется за счет соответствующего заполнения таблиц для анализа номера (раздел 3.2.1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Во втором случае делается соответствующая запись в кроссовую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аблицу сотенных групп (раздел 3.1.2.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Количество участников в ГСИ ограничивается наличием резерва памяти в областях ППЗУ 1-го основного и 4-го дополнительного блоков ЗУ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Для каждой ГСИ составляется список участников, структура которого приведена на рис.22. 0-слово списка содержит количество участников в данном списке, уменьшенное на один. Линейные номера абонентов - участников заполняются в произвольном порядке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После заполнения всех списков и размещения их в памяти базовые адреса списков заносятся в таблицу адресов списков ГСИ, структура которой показана на рис.23. 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0-слово данной таблицы содержит количество ГСИ на АТС, уменьшенное на 1.</w:t>
      </w:r>
    </w:p>
    <w:p>
      <w:pPr>
        <w:pStyle w:val="Normal"/>
        <w:rPr/>
      </w:pPr>
      <w:r>
        <w:rPr/>
        <w:t> </w:t>
      </w:r>
    </w:p>
    <w:tbl>
      <w:tblPr>
        <w:tblW w:w="86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152"/>
        <w:gridCol w:w="852"/>
        <w:gridCol w:w="3322"/>
      </w:tblGrid>
      <w:tr>
        <w:trPr/>
        <w:tc>
          <w:tcPr>
            <w:tcW w:w="12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030</w:t>
            </w:r>
          </w:p>
        </w:tc>
        <w:tc>
          <w:tcPr>
            <w:tcW w:w="31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л-во групп-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32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2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31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 списка 0 ГСИ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-----</w:t>
            </w:r>
          </w:p>
        </w:tc>
        <w:tc>
          <w:tcPr>
            <w:tcW w:w="332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л-во участников 0 ГСИ-1</w:t>
            </w:r>
          </w:p>
        </w:tc>
      </w:tr>
      <w:tr>
        <w:trPr/>
        <w:tc>
          <w:tcPr>
            <w:tcW w:w="12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.спис.из своб.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бл.1 осн.и 4 доп.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32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лин.N АК 0 участника</w:t>
            </w:r>
          </w:p>
        </w:tc>
      </w:tr>
      <w:tr>
        <w:trPr/>
        <w:tc>
          <w:tcPr>
            <w:tcW w:w="12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J</w:t>
            </w:r>
          </w:p>
        </w:tc>
        <w:tc>
          <w:tcPr>
            <w:tcW w:w="31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 списка J ГСИ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32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л.АК в группе опр.</w:t>
            </w:r>
          </w:p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еобх.и наличием памяти</w:t>
            </w:r>
          </w:p>
        </w:tc>
      </w:tr>
      <w:tr>
        <w:trPr/>
        <w:tc>
          <w:tcPr>
            <w:tcW w:w="12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07F</w:t>
            </w:r>
          </w:p>
        </w:tc>
        <w:tc>
          <w:tcPr>
            <w:tcW w:w="31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32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лин.N АК N-го участника</w:t>
            </w:r>
          </w:p>
        </w:tc>
      </w:tr>
    </w:tbl>
    <w:p>
      <w:pPr>
        <w:pStyle w:val="Normal"/>
        <w:rPr/>
      </w:pPr>
      <w:r>
        <w:rPr>
          <w:rFonts w:cs="CourierCTT;Times New Roman" w:ascii="CourierCTT;Times New Roman" w:hAnsi="CourierCTT;Times New Roman"/>
          <w:sz w:val="20"/>
        </w:rPr>
        <w:tab/>
      </w:r>
      <w:r>
        <w:rPr>
          <w:rFonts w:cs="Times New Roman Russian;Arial" w:ascii="Times New Roman Russian;Arial" w:hAnsi="Times New Roman Russian;Arial"/>
        </w:rPr>
        <w:t>Рис.23. Структура таблицы Рис.22. Структура таблицы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адресов списков ГСИ. участников ГСИ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Участие абонента в ГСИ на индивидуальных абонентских характеристиках не отражается.</w:t>
      </w:r>
    </w:p>
    <w:p>
      <w:pPr>
        <w:pStyle w:val="Normal"/>
        <w:jc w:val="both"/>
        <w:rPr/>
      </w:pPr>
      <w:r>
        <w:rPr/>
        <w:tab/>
        <w:t>Для информационной справочной системы имеется две таблицы, структура которых приведена на рис.24.</w:t>
      </w:r>
    </w:p>
    <w:tbl>
      <w:tblPr>
        <w:tblW w:w="8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34"/>
        <w:gridCol w:w="534"/>
        <w:gridCol w:w="534"/>
        <w:gridCol w:w="534"/>
        <w:gridCol w:w="534"/>
        <w:gridCol w:w="534"/>
        <w:gridCol w:w="534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5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3738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N ГСИ АО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4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личество - 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Линейный номер оператор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 : : : : : : : :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Линейный номер оператор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ab/>
        <w:t>Рис.24. Структура списков ГСИ операторов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Нулевое слово содержит в разрядах с 0-7 информацию о количестве участников в данном списке, уменьшенное на 1. В разрядах с 8-D отображается номер группы серийного искания автоответчиков (АО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Структура ГСИ АО соответствует структуре, приведенной на рис.22. Разряд F характеризует наличие автоответчиков на станции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Для операторов в 3 слове 2-ой ступени АХ в разрядах с 9 - Е отображается номер группы серийного искания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Для автоответчика в 3-ем слове 2-ой ступени АХ в разрядах с 0-6 - номер автоответчика в группе, в разрядах с 7-С - номер ГСИ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4.1.2. Проектирование услуги "Сокращенный набор номера"(СНН)</w:t>
      </w:r>
    </w:p>
    <w:p>
      <w:pPr>
        <w:pStyle w:val="Normal"/>
        <w:rPr/>
      </w:pPr>
      <w:r>
        <w:rPr/>
        <w:tab/>
        <w:t>Пользование абонентом услугой СНН (ПРС) предполагает наличие у него расширенной характеристики, состоящей из 3-х ступеней: две первые в ППЗУ, а третья в ОЗУ, последняя компануется из набора 8-ми словных блоков, примыкающих друг к другу (см. рис.25).</w:t>
      </w:r>
    </w:p>
    <w:tbl>
      <w:tblPr>
        <w:tblW w:w="86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112"/>
        <w:gridCol w:w="1789"/>
      </w:tblGrid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  <w:p>
            <w:pPr>
              <w:pStyle w:val="Normal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511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ачальный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-х словный блок</w:t>
            </w:r>
          </w:p>
        </w:tc>
        <w:tc>
          <w:tcPr>
            <w:tcW w:w="17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  <w:p>
            <w:pPr>
              <w:pStyle w:val="Normal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511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лок для номера ПРС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два 4-х словных блока)</w:t>
            </w:r>
          </w:p>
        </w:tc>
        <w:tc>
          <w:tcPr>
            <w:tcW w:w="17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  <w:p>
            <w:pPr>
              <w:pStyle w:val="Normal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3</w:t>
            </w:r>
          </w:p>
        </w:tc>
        <w:tc>
          <w:tcPr>
            <w:tcW w:w="511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лок для номера "1"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два 4-х словных блока)</w:t>
            </w:r>
          </w:p>
        </w:tc>
        <w:tc>
          <w:tcPr>
            <w:tcW w:w="17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4</w:t>
            </w:r>
          </w:p>
          <w:p>
            <w:pPr>
              <w:pStyle w:val="Normal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B</w:t>
            </w:r>
          </w:p>
        </w:tc>
        <w:tc>
          <w:tcPr>
            <w:tcW w:w="511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лок для номера "2"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два 4-х словных блока)</w:t>
            </w:r>
          </w:p>
        </w:tc>
        <w:tc>
          <w:tcPr>
            <w:tcW w:w="17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1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 : : :</w:t>
            </w:r>
          </w:p>
        </w:tc>
        <w:tc>
          <w:tcPr>
            <w:tcW w:w="17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511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Блок для номера инд.СНН 7 (два 4-х словных блока)</w:t>
            </w:r>
          </w:p>
        </w:tc>
        <w:tc>
          <w:tcPr>
            <w:tcW w:w="17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cs="Times New Roman Russian;Arial" w:ascii="Times New Roman Russian;Arial" w:hAnsi="Times New Roman Russian;Arial"/>
          <w:sz w:val="20"/>
        </w:rPr>
        <w:t>Р</w:t>
      </w:r>
      <w:r>
        <w:rPr>
          <w:rFonts w:cs="Times New Roman Russian;Arial" w:ascii="Times New Roman Russian;Arial" w:hAnsi="Times New Roman Russian;Arial"/>
        </w:rPr>
        <w:t>ис.25. Структура третьей ступени расширенной характеристики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Все абонентские ОЗУ разбиваются на 8-ми словные блоки. Каждому блоку присваевается номер в шестнадцатиразрядном коде при сквозной нумерации в пределах одного физического блока ЗУ от 0 до N. Объем ОЗУ на одного абонента определяется по Таблице 4. Номер начального четырехсловного блока ОЗУ записывается во 2-е слово второй ступени АХ (рис.4), значение инд.СН - в 1-е слово. Кроме того, абонент, пользующийся ПРС и СНН, должен иметь РКО, в котором разряд СНН отмечен "1".</w:t>
      </w:r>
    </w:p>
    <w:p>
      <w:pPr>
        <w:pStyle w:val="Normal"/>
        <w:jc w:val="both"/>
        <w:rPr/>
      </w:pPr>
      <w:r>
        <w:rPr/>
        <w:tab/>
        <w:t xml:space="preserve">Для рационального использования списков СН введена таблица нормализации сокращенных номеров, рис.26. В этой таблице нумерация 4-ех разрядных элементов соответствует цифрам (одной или двум набираемым абонентом при пользовании услугой СНН). Таблица устанавливает соответствие между этой информацией и нумерацией 8-ми словных записей ОЗУ, составляющих индивидуальный абонентский список СН. Неиспользуемые при СНН комбинации цифр отмечаются записью "1111" (F) в соответствующем элементе таблицы. Для используемых комбинаций соответствующие элементы заполняются порядковыми номерами 8-ми словных записей ОЗУ (списка СН, согласно рис.26 и Таблицы 4 ). 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 C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 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 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 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38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E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6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F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4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6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8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2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6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0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4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8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2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A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6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B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C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1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8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A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7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6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4</w:t>
            </w:r>
          </w:p>
        </w:tc>
      </w:tr>
      <w:tr>
        <w:trPr/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D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5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4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3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2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B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*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9</w:t>
            </w:r>
          </w:p>
        </w:tc>
        <w:tc>
          <w:tcPr>
            <w:tcW w:w="8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8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* ) бит С указывает наличие услуги РИМ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 xml:space="preserve">Рис.26. Структура таблицы нормализации сокращенных номеров 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Этим достигается 100%- использование емкости списка, без пропусков блоков по причине исключения некоторых цифр из нумерации. Следует также проверить соответствие данной таблицы с таблицей стартовых адресов программ приема заявок ДВО на фазе набора номера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Разряд С в последнем слове таблицы используется для включения/выключения услуги "регистрация исходящих междугородных разговоров" для всей станции в целом (значения "1"и"0" соответственно). Длительность междугородных разговоров, подлежащих выводу на печать, определяется константой по адресу 2716С. Доуточнение необходимости печати происходит по ячейке 2716D ( биты D-F )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2716С - постоянная времени для выведения на печать исходящих междугородных разговоров длительностью выше указанной в минутах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Например: 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2716С -00000 печатаются все разговоры, т.е. от 1 мин. и выше.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2716С -00002 печатаются разговоры, длительность которых 2 мин. и выше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2716С -0000А печатаются разговоры, длительность которых 10 мин. и выше.</w:t>
      </w:r>
    </w:p>
    <w:p>
      <w:pPr>
        <w:pStyle w:val="Normal"/>
        <w:jc w:val="right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84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11"/>
        <w:gridCol w:w="2811"/>
      </w:tblGrid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личество СН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начение поля СН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бъем ОЗУ на абонента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лов)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2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1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0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2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8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3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6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4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4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5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2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6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0</w:t>
            </w:r>
          </w:p>
        </w:tc>
      </w:tr>
      <w:tr>
        <w:trPr/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+7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28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8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4.1.3. Таблица стартовых адресов программ прием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ab/>
        <w:t>заявок ДВО на фазе набора номера.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both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ab/>
        <w:t>Данная таблица устанавливает соответствие между кодом услуги (одна, две цифры), набранным абонентом, и программой приема заказа или отмены услуги. Она охватывает значения кодов от "0" до "99" и содержит 112 десятичных слов. Структура данной таблицы, как пример типового заполнения, приводится ниже. Базовый адрес - 33240.</w:t>
      </w:r>
    </w:p>
    <w:p>
      <w:pPr>
        <w:pStyle w:val="Normal"/>
        <w:jc w:val="right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jc w:val="right"/>
        <w:rPr/>
      </w:pPr>
      <w:r>
        <w:rPr>
          <w:rFonts w:cs="Times New Roman Russian;Arial" w:ascii="Times New Roman Russian;Arial" w:hAnsi="Times New Roman Russian;Arial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 Russian;Arial" w:ascii="Times New Roman Russian;Arial" w:hAnsi="Times New Roman Russian;Arial"/>
          <w:i/>
        </w:rPr>
        <w:t>Таблица 5</w:t>
      </w:r>
    </w:p>
    <w:p>
      <w:pPr>
        <w:pStyle w:val="Normal"/>
        <w:rPr/>
      </w:pPr>
      <w:r>
        <w:rPr/>
        <w:t>Таблица pазpешенных кодов ДВО и СН (пpимеp заполнения)</w:t>
      </w:r>
    </w:p>
    <w:tbl>
      <w:tblPr>
        <w:tblW w:w="8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60"/>
        <w:gridCol w:w="1118"/>
        <w:gridCol w:w="1204"/>
        <w:gridCol w:w="430"/>
        <w:gridCol w:w="860"/>
        <w:gridCol w:w="774"/>
        <w:gridCol w:w="1204"/>
        <w:gridCol w:w="1204"/>
      </w:tblGrid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д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 xml:space="preserve">Адрес 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П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 </w:t>
            </w:r>
          </w:p>
          <w:p>
            <w:pPr>
              <w:pStyle w:val="Normal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аименование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П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форм.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А ПП)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од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Адрес ПП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аименование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П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Информ.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(СА ПП)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-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40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С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3A9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8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66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Н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9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0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НТА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01E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1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2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кл-пар.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241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3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од.НЗ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50232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4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5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ак.ПАЗ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0D0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6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ПАЗ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0E3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.ДВО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349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8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70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одлНЗ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232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1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Н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3A9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9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2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0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3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1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СН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3A9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4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2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5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3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6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50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4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7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5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8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6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9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7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0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8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1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9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2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3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7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1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продлНЗ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232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4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8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ак.НАП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3B3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2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5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9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.НАП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3F0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3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6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A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ак.ПОВ/ИОВ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120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4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80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7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.ПОВ/ИОВ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138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5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8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ак.ПРС, СН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32A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6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9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.ПРС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2B0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67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''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0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1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F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ак.ПАБ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17A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2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60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.ПАБ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 Russian;Arial" w:ascii="Times New Roman Russian;Arial" w:hAnsi="Times New Roman Russian;Arial"/>
              </w:rPr>
              <w:t>471B0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: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1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7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B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4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2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8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C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5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зак.РВВ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168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9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D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6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тм.РВВ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47156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00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E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9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7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</w:t>
            </w:r>
          </w:p>
        </w:tc>
        <w:tc>
          <w:tcPr>
            <w:tcW w:w="1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ОВС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111</w:t>
            </w:r>
          </w:p>
        </w:tc>
        <w:tc>
          <w:tcPr>
            <w:tcW w:w="4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332AF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Цикл НЗ</w:t>
            </w:r>
          </w:p>
        </w:tc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 Russian;Arial" w:hAnsi="Times New Roman Russian;Arial" w:cs="Times New Roman Russian;Arial"/>
              </w:rPr>
            </w:pPr>
            <w:r>
              <w:rPr>
                <w:rFonts w:cs="Times New Roman Russian;Arial" w:ascii="Times New Roman Russian;Arial" w:hAnsi="Times New Roman Russian;Arial"/>
              </w:rPr>
              <w:t>50247</w:t>
            </w:r>
          </w:p>
        </w:tc>
      </w:tr>
    </w:tbl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еречень сокращени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К</w:t>
        <w:tab/>
        <w:tab/>
        <w:t>- абонентский комплект электронный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Л</w:t>
        <w:tab/>
        <w:tab/>
        <w:t>- абонентская ли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МТС</w:t>
        <w:tab/>
        <w:t>- автоматическая междугородная телефонная станц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ОН</w:t>
        <w:tab/>
        <w:tab/>
        <w:t>- автоматическое определение номера (аппаратура, способ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ТС</w:t>
        <w:tab/>
        <w:tab/>
        <w:t>- автоматическая телефонная станц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ТСЭ</w:t>
        <w:tab/>
        <w:t>- автоматическая телефонная станция электронна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АХ</w:t>
        <w:tab/>
        <w:tab/>
        <w:t>- абонентская характеристик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БА</w:t>
        <w:tab/>
        <w:tab/>
        <w:t>- базовый адрес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ГСИ</w:t>
        <w:tab/>
        <w:tab/>
        <w:t>- группа серийного иска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ГТС</w:t>
        <w:tab/>
        <w:tab/>
        <w:t>- генератор тональных сигналов (ТЭЗ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ДВО</w:t>
        <w:tab/>
        <w:tab/>
        <w:t>- дополнительные виды обслужива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ДЕ</w:t>
        <w:tab/>
        <w:tab/>
        <w:t>- десятки, единицы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ЗУ</w:t>
        <w:tab/>
        <w:tab/>
        <w:t>- запоминающее устройств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инд СН</w:t>
        <w:tab/>
        <w:t>- индекс сокращенных номеров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ИХН</w:t>
        <w:tab/>
        <w:tab/>
        <w:t>- индекс характеристики направле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КНС</w:t>
        <w:tab/>
        <w:tab/>
        <w:t>- код направления связ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КРВ</w:t>
        <w:tab/>
        <w:tab/>
        <w:t>- кратковременный регистратор вызов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ЛНАЛ</w:t>
        <w:tab/>
        <w:t>- линейный номер АЛ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МБ</w:t>
        <w:tab/>
        <w:tab/>
        <w:t>- младший байт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АП</w:t>
        <w:tab/>
        <w:tab/>
        <w:t>- напоминани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С</w:t>
        <w:tab/>
        <w:tab/>
        <w:t>- "нормализованные" сотн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СН</w:t>
        <w:tab/>
        <w:tab/>
        <w:t>- набор собственного номера (способ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НТН</w:t>
        <w:tab/>
        <w:tab/>
        <w:t>- начало трансляции номер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ОГР</w:t>
        <w:tab/>
        <w:tab/>
        <w:t>- ограничения по видам связ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ОЗУ</w:t>
        <w:tab/>
        <w:tab/>
        <w:t>- оперативное запоминающее устройств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ОС</w:t>
        <w:tab/>
        <w:tab/>
        <w:t>- операционная систем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АБ</w:t>
        <w:tab/>
        <w:tab/>
        <w:t>- переадресация безусловна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АЗ</w:t>
        <w:tab/>
        <w:tab/>
        <w:t>- переадресация при занятост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НН</w:t>
        <w:tab/>
        <w:tab/>
        <w:t>- тип приема набираемого номер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О</w:t>
        <w:tab/>
        <w:tab/>
        <w:t>- программное обеспечени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ОВ</w:t>
        <w:tab/>
        <w:tab/>
        <w:t>- полное ограничение входящих вызовов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ПЗУ</w:t>
        <w:tab/>
        <w:t>- полупостоянное запоминающее устройств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ПРС</w:t>
        <w:tab/>
        <w:tab/>
        <w:t>- прямая связь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АТС</w:t>
        <w:tab/>
        <w:tab/>
        <w:t>- районная АТС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КО</w:t>
        <w:tab/>
        <w:tab/>
        <w:t>- расширенный класс обслужива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ИМ</w:t>
        <w:tab/>
        <w:tab/>
        <w:t>- регистрация исходящих междугородних разговоров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РХ</w:t>
        <w:tab/>
        <w:tab/>
        <w:t>- расширенная характеристик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АК</w:t>
        <w:tab/>
        <w:tab/>
        <w:t>- спаренный абонентский комплект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Б</w:t>
        <w:tab/>
        <w:tab/>
        <w:t>- старший байт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Д</w:t>
        <w:tab/>
        <w:tab/>
        <w:t>- станционные данные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КО</w:t>
        <w:tab/>
        <w:tab/>
        <w:t>- сокращенный класс обслужива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Л</w:t>
        <w:tab/>
        <w:tab/>
        <w:t>- соединительная ли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СНА </w:t>
        <w:tab/>
        <w:tab/>
        <w:t>- списочный номер абонент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СНН</w:t>
        <w:tab/>
        <w:tab/>
        <w:t>- сокращенный набор номер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АЛ</w:t>
        <w:tab/>
        <w:tab/>
        <w:t>- тип АЛ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П</w:t>
        <w:tab/>
        <w:tab/>
        <w:t>- таблица пересчет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РН</w:t>
        <w:tab/>
        <w:tab/>
        <w:t>- трансляц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ТЭЗ</w:t>
        <w:tab/>
        <w:tab/>
        <w:t>- типовой элемент замены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ЗН</w:t>
        <w:tab/>
        <w:tab/>
        <w:t>- указатель значности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К</w:t>
        <w:tab/>
        <w:tab/>
        <w:t>- управляющая команда (выход ТЭЗа УСК)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КН</w:t>
        <w:tab/>
        <w:tab/>
        <w:t>- указатель конца набора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УПАТС</w:t>
        <w:tab/>
        <w:t>- учрежденческо-производственная АТС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ХВН</w:t>
        <w:tab/>
        <w:tab/>
        <w:t>- характеристика входящего направле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ХН</w:t>
        <w:tab/>
        <w:tab/>
        <w:t>- характеристика направлен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ЦС</w:t>
        <w:tab/>
        <w:tab/>
        <w:t>- центральная станция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 xml:space="preserve">ЦУУ </w:t>
        <w:tab/>
        <w:tab/>
        <w:t>- центральное управляющее устройство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p>
      <w:pPr>
        <w:pStyle w:val="Normal"/>
        <w:spacing w:before="100" w:after="100"/>
        <w:rPr>
          <w:rFonts w:ascii="Times New Roman Russian;Arial" w:hAnsi="Times New Roman Russian;Arial" w:cs="Times New Roman Russian;Arial"/>
        </w:rPr>
      </w:pPr>
      <w:r>
        <w:rPr>
          <w:rFonts w:cs="Times New Roman Russian;Arial" w:ascii="Times New Roman Russian;Arial" w:hAnsi="Times New Roman Russian;Arial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Russian">
    <w:altName w:val="Arial"/>
    <w:charset w:val="00"/>
    <w:family w:val="roman"/>
    <w:pitch w:val="variable"/>
  </w:font>
  <w:font w:name="CourierCT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16:00Z</dcterms:created>
  <dc:creator>vvb</dc:creator>
  <dc:description/>
  <dc:language>en-US</dc:language>
  <cp:lastModifiedBy>Рудик </cp:lastModifiedBy>
  <dcterms:modified xsi:type="dcterms:W3CDTF">2002-03-04T08:16:00Z</dcterms:modified>
  <cp:revision>2</cp:revision>
  <dc:subject/>
  <dc:title>СОГЛАСОВАНО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Generator">
    <vt:lpwstr>Microsoft Word 97</vt:lpwstr>
  </property>
  <property fmtid="{D5CDD505-2E9C-101B-9397-08002B2CF9AE}" pid="4" name="HTML">
    <vt:bool>1</vt:bool>
  </property>
</Properties>
</file>